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</m:e>
              </m:d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den>
                  </m:f>
                </m:e>
              </m:d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v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</m:sup>
          </m:sSup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d>
            </m:e>
          </m:nary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w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4:15:00Z</dcterms:created>
  <dc:creator>zitao</dc:creator>
  <dc:description/>
  <dc:language>en-US</dc:language>
  <cp:lastModifiedBy>zitao</cp:lastModifiedBy>
  <dcterms:modified xsi:type="dcterms:W3CDTF">2003-02-04T14:22:00Z</dcterms:modified>
  <cp:revision>3</cp:revision>
  <dc:subject/>
  <dc:title> </dc:title>
</cp:coreProperties>
</file>