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219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81075" cy="962025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962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sz w:val="20"/>
                                      <w:szCs w:val="20"/>
                                    </w:rPr>
                                    <w:t xml:space="preserve">г. Санкт-Петербург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sz w:val="20"/>
                                      <w:szCs w:val="20"/>
                                    </w:rPr>
                                    <w:t>Центр Краткосрочных Программ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highlight w:val="red"/>
                                    </w:rPr>
                                    <w:t xml:space="preserve">Тел\фак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highlight w:val="red"/>
                                    </w:rPr>
                                    <w:t>(812) 987 83 4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х№__________800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 ______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.09.20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72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161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1075" cy="96202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41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sz w:val="20"/>
                                <w:szCs w:val="20"/>
                              </w:rPr>
                              <w:t xml:space="preserve">г. Санкт-Петербург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sz w:val="20"/>
                                <w:szCs w:val="20"/>
                              </w:rPr>
                              <w:t>Центр Краткосрочных Программ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highlight w:val="red"/>
                              </w:rPr>
                              <w:t xml:space="preserve">Тел\фак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highlight w:val="red"/>
                              </w:rPr>
                              <w:t>(812) 987 83 4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х№__________800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 ______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.09.20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юридический департамен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пециалисту по оформлению недвижи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правление капитального стро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нформационное пись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е в правовом регулировании оформления прав на объекты недвижим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1-ФЗ «О государственном кадастре недвижимости». Кадастровый учет, межевые планы, оценка недвижимости. Последние изменения в законодательстве, арбитражная практ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инар 13 - 14 октября, Санкт-Петербур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ые темы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дние изменения в правовом регулировании оформления прав на объекты недвижимости: гражданское, земельное, градостроительное, кадастрово-регистрационное законодательство в 2014 г. Комментарии к изменениям в 221-ФЗ «О государственном кадастре недвижимости» (ГКН)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и земель, территориальные и функциональные зоны,  виды разрешённого использования земельных участков для строительства различных объектов, перевод и изменение вида разрешённого использования земельного участка, оформление землепользования для изыскательских работ. Критерии отнесения объектов к имеющим государственное или муниципальное значение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предоставления земельных участков для целей строительства. Застройка земель как вид природопользования. Влияние схем территориального планирования, генеральных планов, правил землепользования и застройки и их отсутствия на предоставление земельных участков из государственной или муниципальной собственности и оформление строительств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жные вопросы уточнения границ, образования и постановки земельных участков на кадастровый учёт. Межевой план. Порядок согласования местоположения границ земельных участков. Многоконтурные земельные участки. Технический план сооружения. Акт обследования. Соотношение проектов планировки и межевания территории с актом выбора земельного участка и предварительным согласованием места размещения объекта, согласования предоставления земельных участков и строительства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вое регулирование и особенности государственной регистрации договора купли-продажи объектов недвижимости. Проблемы, связанные с применением положений ст. 130 ГК РФ (недвижимые и движимые вещи) и 122-ФЗ при решении земельных споров, в том числе в отношении линейных объектов и объектов инженерной инфраструкту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red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red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red"/>
          <w:u w:val="single"/>
        </w:rPr>
        <w:t xml:space="preserve">Телефоны для регистрации: (812) </w:t>
      </w:r>
      <w:r>
        <w:rPr>
          <w:rFonts w:cs="Times New Roman" w:ascii="Times New Roman" w:hAnsi="Times New Roman"/>
          <w:b/>
          <w:bCs/>
          <w:sz w:val="40"/>
          <w:szCs w:val="40"/>
          <w:highlight w:val="red"/>
          <w:u w:val="single"/>
        </w:rPr>
        <w:t>987 83 49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14605</wp:posOffset>
            </wp:positionV>
            <wp:extent cx="1524000" cy="149542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u w:val="single"/>
        </w:rPr>
        <w:t>Условия участия, полная программа мероприятия высылаются  по запро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72615</wp:posOffset>
            </wp:positionH>
            <wp:positionV relativeFrom="paragraph">
              <wp:posOffset>-634365</wp:posOffset>
            </wp:positionV>
            <wp:extent cx="1924050" cy="116205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комитет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Тимофеева О.Г</w:t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0:19:00Z</dcterms:created>
  <dc:creator>Administrator</dc:creator>
  <dc:description/>
  <dc:language>en-US</dc:language>
  <cp:lastModifiedBy>victor</cp:lastModifiedBy>
  <cp:lastPrinted>2014-04-10T14:36:00Z</cp:lastPrinted>
  <dcterms:modified xsi:type="dcterms:W3CDTF">2014-09-29T20:19:00Z</dcterms:modified>
  <cp:revision>2</cp:revision>
  <dc:subject/>
  <dc:title/>
</cp:coreProperties>
</file>