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АТКАЯ ПРОГРАММА:</w:t>
        <w:br/>
        <w:t>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 Основные правила оформления договоров.</w:t>
        <w:br/>
        <w:t>* Практические вопросы применения протоколов разногласия.</w:t>
        <w:br/>
        <w:t>* Технологические аспекты противодействия мошенническим действиям недобросовестных контрагентов.</w:t>
        <w:br/>
        <w:t>* Актуальные правовые вопросы исполнения обязательств.</w:t>
        <w:br/>
        <w:t>* Актуальные юридические вопросы прекращения договорных обязательств.</w:t>
        <w:br/>
        <w:t>* Актуальные практические вопросы работы с дебиторами на досудебной стадии и организации эффективной претензионной работы.</w:t>
        <w:br/>
        <w:t>* Работа по выявлению нарушений договорных условий.</w:t>
        <w:br/>
        <w:t>* Практические проблемы отправления и доставки претензий.</w:t>
        <w:br/>
        <w:t>* Определение содержания претензий.</w:t>
        <w:br/>
        <w:t>* Приостановление встречного исполнения.</w:t>
        <w:br/>
        <w:t>* Сбор информации о финансовом состоянии должника и определение перспектив фактического взыскания.</w:t>
        <w:br/>
        <w:t>* Особенности взыскания неустойки и процентов годовых .</w:t>
        <w:br/>
        <w:t>* Присуждение к исполнению в натуре как способ защиты прав кредитора.</w:t>
        <w:br/>
        <w:t>* Взыскание убытков за нарушение.</w:t>
        <w:br/>
        <w:t>* Расторжение договора как механизм защиты прав кредитора.</w:t>
        <w:br/>
        <w:t>* Порядок подготовки исковых материалов и стратегия ведения дела в судебных органах.</w:t>
        <w:br/>
        <w:t>* Последняя судебная практика по вопросам применения исковой дав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окончании курса выдае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окумент о краткосрочном повышении квалификации государственного образц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номер лицензии можно узнать по телефону оргкомитет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40"/>
        <w:szCs w:val="40"/>
      </w:rPr>
      <w:t>(812) 987 83 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17:00Z</dcterms:created>
  <dc:creator>svku</dc:creator>
  <dc:description/>
  <dc:language>en-US</dc:language>
  <cp:lastModifiedBy>svku</cp:lastModifiedBy>
  <dcterms:modified xsi:type="dcterms:W3CDTF">2013-12-04T19:17:00Z</dcterms:modified>
  <cp:revision>2</cp:revision>
  <dc:subject/>
  <dc:title/>
</cp:coreProperties>
</file>