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важаемые коллеги!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48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Приглашаем Вас принять участие в консультационном мероприятии:</w:t>
      </w:r>
    </w:p>
    <w:p>
      <w:pPr>
        <w:pStyle w:val="Normal"/>
        <w:spacing w:lineRule="auto" w:line="48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«ВВОД В ЭКСПЛУАТАЦИЮ ОБЪЕКТОВ КАПИТАЛ. СТРОИТЕЛЬСТВА»</w:t>
      </w:r>
    </w:p>
    <w:p>
      <w:pPr>
        <w:pStyle w:val="Normal"/>
        <w:spacing w:lineRule="auto" w:line="48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 25 по 26 ноября, город Санкт-Петербург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Вы сможете получить консультацию по вопросам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 процедура оформления ввода объекта капстроительства в эксплуатацию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 состав документации, передаваемой надзорному органу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 ввод в эксплуатацию и передача на баланс сетей, инженерных объектов и др. инфраструктурных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бъектов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 требования СНИП, административных регламентов; подписание разрешения на эксплуатацию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 государственная регистрация прав на объект недвижимости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 типичные ошибки и упущения при вводе объекта в эксплуатацию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 требования к соответствию вновь созданного объекта проектной документации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На семинаре анализируется практика Санкт-Петербурга и других субъектов РФ по регулированию строительной деятельности. В курсе рассматриваются нормативные документы и практические способы оформления ввода объекта в эксплуатацию. На вопросы отвечают практикующие юристы и эксперты ведомственных учреждений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словия участия и регистрация по телефону в Санкт-Петербурге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частникам выдается комплект справочных материалов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ab/>
      <w:t xml:space="preserve">Телефон: +7 </w:t>
    </w:r>
    <w:r>
      <w:rPr>
        <w:b/>
        <w:i/>
        <w:sz w:val="40"/>
        <w:szCs w:val="40"/>
      </w:rPr>
      <w:t>(812) 642 - 47 - 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Информационное письмо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22:00Z</dcterms:created>
  <dc:creator>User</dc:creator>
  <dc:description/>
  <cp:keywords/>
  <dc:language>en-US</dc:language>
  <cp:lastModifiedBy>atx</cp:lastModifiedBy>
  <dcterms:modified xsi:type="dcterms:W3CDTF">2013-11-10T15:42:00Z</dcterms:modified>
  <cp:revision>25</cp:revision>
  <dc:subject/>
  <dc:title/>
</cp:coreProperties>
</file>