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HELLO MY BELOVED IN THE LORD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m Mrs. Esther Boateng, from republic of Ireland, born in the state of Oh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USA). I am legally married to Mr. John Boateng, a South Africa citizen born brought up in Switzerlan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live in Switzerland with my husband for 32 years before we move down to south Africa in 1985 after my husband retirement in 1974, I am 71 years old by the grace of god, I am a new Christian convert, suffering from long time cancer of the breast, e-mail: </w:t>
      </w:r>
      <w:hyperlink r:id="rId2">
        <w:r>
          <w:rPr>
            <w:rStyle w:val="InternetLink"/>
            <w:sz w:val="32"/>
            <w:szCs w:val="32"/>
          </w:rPr>
          <w:t>mrsestherdono2015@gmail.co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 indication from my doctor that my conditions is really deteriorating and it is quite Obvious that I wouldn’t live more than two months, according to my doctors and in all indication regards to medical analysis. This is because the cancer disease has gotten to a very bad stage that no hope for me to be a living person ag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y dear husband was involved with the January 2000 Kenya airways plane crashed as you can see on the news line web site.http://news.bbc.co.uk/2/hi/africa/6627485.stm)40 years period of Marriage life, still we could not produce any child, my late husband was very wealthy and after his death, I inherited some part of his business and money in the ban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doctors has advised me that I may not live for more than one months and 2 weeks and warn me to decease from thinking over who is going to inherit me, today I have decided to donate contribute to the less privileges, charity and orphanage hom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made this decision after listing to the news line about 100 years old Woman who secretly donate her fortune upon her death,email:mrsestherdono2015@gmail.com://www.myfoxspokane.com/dpps/news/dpgoh-woman-donates-secret-millions-uponher-death-fc20100305_6410207 \http://www.youtube.com/watch?v=o8o-e-ilsu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choose you after viewing your profile and I have confident in you because I have pray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m willing to donate the sum of ($20.5million US dollars), to the less privileged. Please I want you to note that this fund is still in the bank where my husband deposited it. I am going to advice my lawyer to change my last will to your name and file in an application for the transfer of the money in your na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stly, I honestly pray that this money when transferred will be used for the said purpose even though I am late then or alive, because I have come to find out that wealth acquisition without god is vanity according to the wisest king in Israel king Solomon, and I made the promise to god that the fund will be use to help the needy and the less privile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y the grace of our lord the love of god and the fellowship of god be with you and your family, e-mail:</w:t>
      </w:r>
    </w:p>
    <w:p>
      <w:pPr>
        <w:pStyle w:val="Normal"/>
        <w:rPr/>
      </w:pPr>
      <w:hyperlink r:id="rId3">
        <w:r>
          <w:rPr>
            <w:rStyle w:val="InternetLink"/>
            <w:sz w:val="32"/>
            <w:szCs w:val="32"/>
          </w:rPr>
          <w:t>mrsestherdono2015@gmail.com</w:t>
        </w:r>
      </w:hyperlink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await urgent repl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main blesse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rs. Esther Boate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sestherdono2015@gmail.com" TargetMode="External"/><Relationship Id="rId3" Type="http://schemas.openxmlformats.org/officeDocument/2006/relationships/hyperlink" Target="mailto:mrsestherdono2015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14:00Z</dcterms:created>
  <dc:creator>pc03</dc:creator>
  <dc:description/>
  <cp:keywords/>
  <dc:language>en-US</dc:language>
  <cp:lastModifiedBy>pc03</cp:lastModifiedBy>
  <dcterms:modified xsi:type="dcterms:W3CDTF">2015-07-15T08:21:00Z</dcterms:modified>
  <cp:revision>1</cp:revision>
  <dc:subject/>
  <dc:title>  HELLO MY BELOVED IN THE LORD</dc:title>
</cp:coreProperties>
</file>