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3280" cy="199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519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5985" cy="84328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843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sz w:val="20"/>
                                      <w:szCs w:val="20"/>
                                    </w:rPr>
                                    <w:t>г. Санкт-Петербур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2"/>
                                      <w:sz w:val="20"/>
                                      <w:szCs w:val="20"/>
                                    </w:rPr>
                                    <w:t>Центр Краткосрочных Програм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л\факс (812) 986 93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х№________271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 ______2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09.20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6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519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84328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843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sz w:val="20"/>
                                <w:szCs w:val="20"/>
                              </w:rPr>
                              <w:t>г. Санкт-Петербур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2"/>
                                <w:sz w:val="20"/>
                                <w:szCs w:val="20"/>
                              </w:rPr>
                              <w:t>Центр Краткосрочных Програм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Тел\факс (812) 986 93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х№________271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 ______2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09.20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В юридический департамент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Специалисту по оформлению недвижимости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Управление капитального строительства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Информация для специалистов инвестиционно-строительного сектора, юристов, главных инженеров:</w:t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40"/>
          <w:szCs w:val="40"/>
        </w:rPr>
        <w:t>Ввод объекта в эксплуатацию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  <w:t>Разрешение на ввод, приемо-сдаточная документация, пусконаладочные работы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  <w:t>Правовые аспекты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Семинар с участием специалистов профильных служб посвящен нормативному регулированию заключительной стадии строительства: получению разрешения на ввод в эксплуатацию объекта капитально строительства / реконструкции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Семинар состоится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  <w:t>06 - 07 октября, Санкт-Петербург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реди тем: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- нормативная база, регламентирующая завершение строительства и сдачу объекта в эксплуатацию;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- рабочая и исполнительная документация: подготовка рабочей комиссии;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-  Процедура выдачи заключения о соответствии построенного объекта проектной документации и требованиям технических регламентов;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- требования технических регламентов; строительный контроль;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- особенности ввода в эксплуатацию особо опасных и технически сложных объектов;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- ошибки, влияющие на нарушение сроков при сдаче объекта;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- кадастровый учет и оформление прав на вновь созданные объекты недвижимости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Для участников семинара предоставляются информационные материалы; иногородним действует бронирование номеров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  <w:t>Для участия в мероприятии: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812)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  <w:sz w:val="52"/>
          <w:szCs w:val="52"/>
        </w:rPr>
        <w:t>986 93 47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69850</wp:posOffset>
            </wp:positionV>
            <wp:extent cx="1628775" cy="162877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Внимание! Полный список тем и условия предоставляются при реги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2615</wp:posOffset>
            </wp:positionH>
            <wp:positionV relativeFrom="paragraph">
              <wp:posOffset>-634365</wp:posOffset>
            </wp:positionV>
            <wp:extent cx="1924050" cy="116205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комитет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Тимофеева О.Г</w:t>
      </w:r>
    </w:p>
    <w:p>
      <w:pPr>
        <w:pStyle w:val="Normal"/>
        <w:spacing w:before="0" w:after="20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5:04:00Z</dcterms:created>
  <dc:creator>User</dc:creator>
  <dc:description/>
  <cp:keywords/>
  <dc:language>en-US</dc:language>
  <cp:lastModifiedBy>victor</cp:lastModifiedBy>
  <dcterms:modified xsi:type="dcterms:W3CDTF">2014-09-28T18:41:00Z</dcterms:modified>
  <cp:revision>11</cp:revision>
  <dc:subject/>
  <dc:title/>
</cp:coreProperties>
</file>