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0"/>
        <w:rPr/>
      </w:pPr>
      <w:r>
        <w:rPr>
          <w:rFonts w:cs="Courier New" w:ascii="Courier New" w:hAnsi="Courier New"/>
          <w:i/>
        </w:rPr>
        <w:t xml:space="preserve">Несмотря на то, что понятие "Бизнес-разведка" (или "Конкурентная разведка") ассоциируется у участников рынка с экономическим шпионажем,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95120</wp:posOffset>
            </wp:positionH>
            <wp:positionV relativeFrom="paragraph">
              <wp:posOffset>514985</wp:posOffset>
            </wp:positionV>
            <wp:extent cx="4000500" cy="26860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i/>
        </w:rPr>
        <w:t>успех депелоперского и сопредельных бизнесов на 80-90% зависит именно от грамотной работы службы бизнес-разведки. При этом затраты на нее составляют до 5% от прибыли компании.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-7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изнес-разведка в девелопменте - это неотъемлемая часть обеспечения безопасности бизнеса: в больших компаниях могут создаваться даже самостоятельные подразделения, которые анализируют конкурентную среду с позиций безопасности. Но даже если у Вас небольшой бизнес – вопрос добропорядочности и платежеспособности контрагента встает практически каждый день. Для того, чтобы на него ответить, надо знать способы и методы легального сбора информации, основные подходы к анализу информации, «растровые признаки опасности» во взаимоотношениях между юридическими лицами и иные тонкости (например, как определить финансовую устойчивость компании по представленным бухгалтерским документам)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Наш центр краткосрочного обучения проводит семинары и курсы по конкурентной разведке. Вы можете научиться на этих семинарах теории и практике применения методов разведки, перенесенных в бизнес, и адаптированных к бизнесу.</w:t>
      </w:r>
    </w:p>
    <w:p>
      <w:pPr>
        <w:pStyle w:val="Normal"/>
        <w:rPr>
          <w:rFonts w:ascii="Georgia" w:hAnsi="Georgia" w:cs="Georgia"/>
          <w:b/>
          <w:b/>
          <w:color w:val="003399"/>
        </w:rPr>
      </w:pPr>
      <w:r>
        <w:rPr>
          <w:rFonts w:cs="Georgia" w:ascii="Georgia" w:hAnsi="Georgia"/>
          <w:b/>
          <w:color w:val="003399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3399"/>
        </w:rPr>
      </w:pPr>
      <w:r>
        <w:rPr>
          <w:rFonts w:cs="Georgia" w:ascii="Georgia" w:hAnsi="Georgia"/>
          <w:b/>
          <w:color w:val="003399"/>
        </w:rPr>
        <w:t>В результате обучения Вы:</w:t>
      </w:r>
    </w:p>
    <w:p>
      <w:pPr>
        <w:pStyle w:val="Normal"/>
        <w:rPr>
          <w:rFonts w:ascii="Georgia" w:hAnsi="Georgia" w:cs="Georgia"/>
          <w:b/>
          <w:b/>
          <w:color w:val="003399"/>
        </w:rPr>
      </w:pPr>
      <w:r>
        <w:rPr>
          <w:rFonts w:cs="Georgia" w:ascii="Georgia" w:hAnsi="Georgia"/>
          <w:b/>
          <w:color w:val="003399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рассмотрите системный подход к информационно-аналитической работе в решении задач по обеспечению безопасности компании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</w:rPr>
        <w:t>получите системные знания по правилам создания подразделения конкурентной разведки, порядку проведения конкурентной разведки в компании, способам и методам сбора и анализа информации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усовершенствуете практические навыки проведения информационно-аналитической работы по определению финансовой устойчивости компании на основе представляемых документов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Дата следующего курса по разведке - 11-12 МАРТА.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Город проведения – САНКТ-ПЕТЕРБУРГ. Мероприятие состоится с применением самых актуальных методик и инструментов, будет содержать большое количество практических заданий.</w:t>
      </w:r>
    </w:p>
    <w:p>
      <w:pPr>
        <w:pStyle w:val="Normal"/>
        <w:rPr>
          <w:rFonts w:ascii="Georgia" w:hAnsi="Georgia" w:cs="Georgia"/>
          <w:b/>
          <w:b/>
          <w:color w:val="003399"/>
        </w:rPr>
      </w:pPr>
      <w:r>
        <w:rPr>
          <w:rFonts w:cs="Georgia" w:ascii="Georgia" w:hAnsi="Georgia"/>
          <w:b/>
          <w:color w:val="003399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3399"/>
        </w:rPr>
      </w:pPr>
      <w:r>
        <w:rPr>
          <w:rFonts w:cs="Georgia" w:ascii="Georgia" w:hAnsi="Georgia"/>
          <w:b/>
          <w:color w:val="003399"/>
        </w:rPr>
        <w:t>Всем участникам семинара будет предоставлено:</w:t>
      </w:r>
    </w:p>
    <w:p>
      <w:pPr>
        <w:pStyle w:val="Normal"/>
        <w:jc w:val="center"/>
        <w:rPr>
          <w:rFonts w:ascii="Georgia" w:hAnsi="Georgia" w:cs="Georgia"/>
          <w:b/>
          <w:b/>
          <w:color w:val="003399"/>
        </w:rPr>
      </w:pPr>
      <w:r>
        <w:rPr>
          <w:rFonts w:cs="Georgia" w:ascii="Georgia" w:hAnsi="Georgia"/>
          <w:b/>
          <w:color w:val="003399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</w:rPr>
        <w:t>обучение по программе с выдачей Сертификата;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комплект актуальных информационно-справочных материалов;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культурная программа "Знакомство с Санкт-Петербургом";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ежедневные обеды и кофе-брейки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дать вопросы по условиям участия в обучении, получить полную программу курса и расписание можно по телефону в Санкт-Петербурге: </w:t>
      </w:r>
    </w:p>
    <w:p>
      <w:pPr>
        <w:pStyle w:val="Normal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44"/>
          <w:szCs w:val="44"/>
        </w:rPr>
        <w:t>(812) 642 58 31</w:t>
      </w:r>
    </w:p>
    <w:p>
      <w:pPr>
        <w:pStyle w:val="Normal"/>
        <w:jc w:val="both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</w:r>
    </w:p>
    <w:p>
      <w:pPr>
        <w:pStyle w:val="Normal"/>
        <w:ind w:left="-720" w:hanging="0"/>
        <w:jc w:val="both"/>
        <w:rPr/>
      </w:pPr>
      <w:r>
        <w:rPr>
          <w:rFonts w:cs="Calibri" w:ascii="Calibri" w:hAnsi="Calibri"/>
          <w:b/>
        </w:rPr>
        <w:t>Возможно корпоративное обучение (для сотрудников только Вашей компании) и/или специальные предложения для корпоративных клиентов. Это позволит адаптировать курс к нуждам Вашего предприятия и непосредственно во время учебы решать конкретные задачи, сохраняя конфиденциальность в отношении проблем компании и шагов по их решению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8:59:00Z</dcterms:created>
  <dc:creator>User</dc:creator>
  <dc:description/>
  <dc:language>en-US</dc:language>
  <cp:lastModifiedBy>victor</cp:lastModifiedBy>
  <dcterms:modified xsi:type="dcterms:W3CDTF">2014-03-03T18:59:00Z</dcterms:modified>
  <cp:revision>2</cp:revision>
  <dc:subject/>
  <dc:title/>
</cp:coreProperties>
</file>