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eastAsia="Arial Unicode MS" w:cs="Arial Unicode MS"/>
          <w:b/>
          <w:b/>
          <w:bCs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Arial Unicode MS" w:cs="Arial Unicode MS" w:ascii="Cambria" w:hAnsi="Cambria"/>
          <w:b/>
          <w:bCs/>
          <w:i/>
          <w:color w:val="000000"/>
          <w:sz w:val="24"/>
          <w:szCs w:val="24"/>
          <w:u w:val="single"/>
          <w:lang w:eastAsia="ru-RU"/>
        </w:rPr>
        <w:t>Рассматриваемые тем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Нормативные документы, регламентирующие порядок ввода законченного строительством объекта в эксплуатацию. Административный регламент «Выдача разрешений на ввод объектов капитального строительства в эксплуатацию». Заключение о соответствии построенного, реконструированного, отремонтированного объекта капитального строительства требованиям технических регламент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Состав исполнительной документации при сдаче объек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Требования СниП и других нормативов при проектировании и строительстве. Действующая система норм и правил. Технические регламенты Таможенного союза в области безопасности и строительства. Обзор действующих и вводимых регламентов. Порядок оформления Технического свидетельства на новую продукц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Государственная регистрация прав на вновь созданный объект недвижимости. Государственный кадастровый учет объектов недвижим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Основные ошибки влияющие на сроки ввода объекта недвижимости в эксплуатацию. Практика привлечения к административной и уголовной ответственности за правонарушения в области строитель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Особенности ввода в эксплуатацию опасных производственных объект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Особенности ввода в эксплуатацию и порядок передачи на баланс инженерных сетей. Порядок допуска в эксплуатацию оборудования тепловых установок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Процедура выдачи заключения о соответствии построенного объекта проектной документации и требованиям технических регламентов. График работ по сдаче объекта в эксплуатацию. Рабочая приемная комиссия (состав, обязанности, акты). Действия исполнительного органа власти при вводе объекта капитального строительства в эксплуатацию. Основные надзорные мероприятия по объектам, законченным строительством. Состав документов, необходимых для подписания разрешения на ввод объекта в эксплуатацию (допустимые недостатки для получения заключения о соответствии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Arial Unicode MS" w:cs="Arial Unicode MS"/>
          <w:color w:val="000000"/>
          <w:sz w:val="27"/>
          <w:szCs w:val="27"/>
          <w:lang w:eastAsia="ru-RU"/>
        </w:rPr>
      </w:pPr>
      <w:r>
        <w:rPr>
          <w:rFonts w:eastAsia="Arial Unicode MS" w:cs="Arial Unicode MS" w:ascii="Cambria" w:hAnsi="Cambria"/>
          <w:b/>
          <w:bCs/>
          <w:color w:val="000000"/>
          <w:sz w:val="27"/>
          <w:szCs w:val="27"/>
          <w:lang w:eastAsia="ru-RU"/>
        </w:rPr>
        <w:t>Современная законодательно-нормативная база инвестиционно-строительного процесса в т.ч. новый Градостроительный Кодекс РФ и другие документы. Законодательное регулирование и общая характеристика договорных отношений в строительстве. Сфера применения законодательства об инвестиционной деятельнос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 Unicode MS" w:cs="Arial Unicode MS" w:ascii="Cambria" w:hAnsi="Cambria"/>
          <w:b/>
          <w:bCs/>
          <w:color w:val="330099"/>
          <w:sz w:val="48"/>
          <w:szCs w:val="48"/>
          <w:lang w:eastAsia="ru-RU"/>
        </w:rPr>
        <w:t>Вся дополнительная информация доступна по телеф. Оргкомитет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40"/>
        <w:szCs w:val="40"/>
        <w:u w:val="single"/>
      </w:rPr>
      <w:t>Телефон: (812) 987 83 4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1">
    <w:name w:val="style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8:56:00Z</dcterms:created>
  <dc:creator>svku</dc:creator>
  <dc:description/>
  <dc:language>en-US</dc:language>
  <cp:lastModifiedBy>svku</cp:lastModifiedBy>
  <dcterms:modified xsi:type="dcterms:W3CDTF">2014-01-22T18:56:00Z</dcterms:modified>
  <cp:revision>2</cp:revision>
  <dc:subject/>
  <dc:title/>
</cp:coreProperties>
</file>