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0" cy="720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9pt" to="315pt,665.95pt" stroked="t" o:allowincell="f" style="position:absolute">
                <v:stroke color="#9bbb59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0" cy="720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9pt" to="-36pt,665.95pt" stroked="t" o:allowincell="f" style="position:absolute">
                <v:stroke color="#9bbb59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1257300</wp:posOffset>
                </wp:positionV>
                <wp:extent cx="0" cy="7200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9pt" to="495pt,665.95pt" stroked="t" o:allowincell="f" style="position:absolute">
                <v:stroke color="#9bbb5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975995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0</wp:posOffset>
                </wp:positionH>
                <wp:positionV relativeFrom="paragraph">
                  <wp:posOffset>107950</wp:posOffset>
                </wp:positionV>
                <wp:extent cx="6756400" cy="12700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127000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48"/>
                                <w:szCs w:val="48"/>
                              </w:rPr>
                              <w:t>Agent D'Application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i/>
                                <w:iCs/>
                                <w:color w:val="FFFFFF"/>
                                <w:sz w:val="48"/>
                                <w:szCs w:val="4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CC00" strokeweight="1pt" style="position:absolute;rotation:-0;width:532pt;height:100pt;mso-wrap-distance-left:9.05pt;mso-wrap-distance-right:9.05pt;mso-wrap-distance-top:0pt;mso-wrap-distance-bottom:0pt;margin-top:8.5pt;mso-position-vertical-relative:text;margin-left:-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4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FFFF"/>
                          <w:sz w:val="48"/>
                          <w:szCs w:val="48"/>
                        </w:rPr>
                        <w:t>Agent D'Application</w:t>
                      </w:r>
                      <w:r>
                        <w:rPr>
                          <w:rFonts w:cs="Impact" w:ascii="Impact" w:hAnsi="Impact"/>
                          <w:b/>
                          <w:bCs/>
                          <w:i/>
                          <w:iCs/>
                          <w:color w:val="FFFFFF"/>
                          <w:sz w:val="48"/>
                          <w:szCs w:val="4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4567555</wp:posOffset>
                </wp:positionV>
                <wp:extent cx="2294890" cy="286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663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 Systèmes d’exploitation _ 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ion de parc infor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* Bureautique: Word, Excel, Power Point, Outloo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br/>
                              <w:t xml:space="preserve">* Logiciel de Stock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Gestionnaire de stock - G.O.L.D -INFOLO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 Gestion Administrative, Logistique, Sto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br/>
                              <w:t>* Recouvrement, Facturation, Analyse, Traitement &amp; suivi des Command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* Maîtrise Les Outils &amp; Les Logiciel Informatique.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* Maintenance logicielle &amp; matériel Infor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180.7pt;height:225.7pt;mso-wrap-distance-left:9.05pt;mso-wrap-distance-right:9.05pt;mso-wrap-distance-top:0pt;mso-wrap-distance-bottom:0pt;margin-top:35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* Systèmes d’exploitation _ G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ion de parc informat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  <w:lang w:val="en-US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* Bureautique: Word, Excel, Power Point, Outloo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----------------------------------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br/>
                        <w:t xml:space="preserve">* Logiciel de Stock 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Gestionnaire de stock - G.O.L.D -INFOLOG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* Gestion Administrative, Logistique, Sto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----------------------------------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br/>
                        <w:t>* Recouvrement, Facturation, Analyse, Traitement &amp; suivi des Command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* Maîtrise Les Outils &amp; Les Logiciel Informatique. </w:t>
                        <w:br/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* Maintenance logicielle &amp; matériel Informatiq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710055</wp:posOffset>
                </wp:positionV>
                <wp:extent cx="2294890" cy="2409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91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09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: Attestation Informatique de Ges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Centre D'Informatique CI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 Diplôme Technicien Spécialisé en Systèmes et Réseaux Informatiq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Institut Complexe Multi hexa Cas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Deuxième Année en Science économiq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Faculté Hassan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004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Baccalauréat série Sciences Expériment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Lycée Mokhetar Sous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180.7pt;height:189.7pt;mso-wrap-distance-left:9.05pt;mso-wrap-distance-right:9.05pt;mso-wrap-distance-top:0pt;mso-wrap-distance-bottom:0pt;margin-top:13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2009 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: Attestation Informatique de Ges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Centre D'Informatique CI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2008</w:t>
                      </w:r>
                      <w:r>
                        <w:rPr>
                          <w:rFonts w:cs="Verdana" w:ascii="Verdana" w:hAnsi="Verdana"/>
                          <w:color w:val="FFFFFF"/>
                          <w:sz w:val="18"/>
                          <w:szCs w:val="18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 xml:space="preserve"> Diplôme Technicien Spécialisé en Systèmes et Réseaux Informatiqu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Institut Complexe Multi hexa Cas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2006</w:t>
                      </w:r>
                      <w:r>
                        <w:rPr>
                          <w:rFonts w:cs="Verdana" w:ascii="Verdana" w:hAnsi="Verdana"/>
                          <w:color w:val="FFFFFF"/>
                          <w:sz w:val="18"/>
                          <w:szCs w:val="18"/>
                        </w:rPr>
                        <w:t xml:space="preserve"> 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Deuxième Année en Science économiqu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Faculté Hassan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2004</w:t>
                      </w:r>
                      <w:r>
                        <w:rPr>
                          <w:rFonts w:cs="Verdana" w:ascii="Verdana" w:hAnsi="Verdana"/>
                          <w:color w:val="FFFFFF"/>
                          <w:sz w:val="18"/>
                          <w:szCs w:val="18"/>
                        </w:rPr>
                        <w:t xml:space="preserve"> 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Baccalauréat série Sciences Expérimenta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Lycée Mokhetar Sous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0</wp:posOffset>
                </wp:positionV>
                <wp:extent cx="4457700" cy="65462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54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EXPERIENCES PROFESSIONN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12/2012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6/2012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Agent Administratif – SECURIMAG – Matériel Sécurité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ception du Magasin &amp; Préparation &amp; Facturation &amp; Intég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mplir : Bon de Commande &amp; Bon de livraison _Bon Sortie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intenance du Matériel &amp; Système Informat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giciel Utilisé : Gestionnaire de stock; Outlook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6/2012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6/2011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Agent Administratif – DHL – Logistique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ent D'Expédition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édition &amp; Facturation &amp; Intég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mplir des feuilles aux chauffeurs (_feuilles de route _Bon livraison  _Déclaration D'Expédition…)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giciel Utilisé : Gestionnaire de stock; G.O.L.D _INFOLOG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6/2011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3/2010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Agent Administratif – KoolFood – Alimentaire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éception du Magasin &amp; Préparation &amp; Facturation &amp; Intég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mplir : Bon de Commande &amp; la livraison _Bon Sortie Matériel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intenance du Matériel &amp; Système Informatiq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giciel Utilisé : Gestionnaire de stock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1/2010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9/2008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37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Agent de Maintenance – LEONI Waring Systè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Câblage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gent de Maintenance du Matériel &amp; Système &amp; Applicatio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rôle Electric &amp; Géométriqu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âb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9/2008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7/2008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STAGE – Crédit Agricole – Banque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gent D'application : Gestionnaire compte Banc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69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5788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début]" \* FirstCap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5/2008]</w: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instrText xml:space="preserve"> USERADDRESS  "[date de fin]"  \* MERGEFORMAT </w:instrText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[03/2008]</w:t>
                                  </w:r>
                                  <w:r/>
                                  <w:r>
                                    <w:rPr>
                                      <w:rStyle w:val="Caractre1dedatedesoussection"/>
                                      <w:sz w:val="16"/>
                                      <w:b/>
                                      <w:szCs w:val="16"/>
                                      <w:bCs/>
                                      <w:rFonts w:eastAsia="Calibri" w:cs="Arial" w:ascii="Arial" w:hAnsi="Arial"/>
                                      <w:color w:val="66666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Caractre1dedatedesoussection"/>
                                      <w:rFonts w:eastAsia="Calibri" w:cs="Arial" w:ascii="Arial" w:hAnsi="Arial"/>
                                      <w:b/>
                                      <w:bCs/>
                                      <w:color w:val="666666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760"/>
                                      <w:sz w:val="18"/>
                                      <w:szCs w:val="18"/>
                                    </w:rPr>
                                    <w:t>STAGE de Formation – Crédit Agricole – Banque ; Casab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2FA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2FA6FF"/>
                                      <w:sz w:val="20"/>
                                      <w:szCs w:val="20"/>
                                    </w:rPr>
                                    <w:t>Missions </w:t>
                                  </w:r>
                                </w:p>
                              </w:tc>
                              <w:tc>
                                <w:tcPr>
                                  <w:tcW w:w="5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ge au sein de la banqu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15.45pt;mso-wrap-distance-left:9.05pt;mso-wrap-distance-right:9.05pt;mso-wrap-distance-top:0pt;mso-wrap-distance-bottom:0pt;margin-top:11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EXPERIENCES PROFESSIONN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12/2012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6/2012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7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Agent Administratif – SECURIMAG – Matériel Sécurité ; Casablanca</w:t>
                            </w:r>
                          </w:p>
                        </w:tc>
                      </w:tr>
                      <w:tr>
                        <w:trPr>
                          <w:trHeight w:val="1208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37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ception du Magasin &amp; Préparation &amp; Facturation &amp; Intég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mplir : Bon de Commande &amp; Bon de livraison _Bon Sortie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ntenance du Matériel &amp; Système Infor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giciel Utilisé : Gestionnaire de stock; Outlook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6/2012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6/2011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37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Agent Administratif – DHL – Logistique ; Casablanca</w:t>
                            </w:r>
                          </w:p>
                        </w:tc>
                      </w:tr>
                      <w:tr>
                        <w:trPr>
                          <w:trHeight w:val="1208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37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nt D'Expéditio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édition &amp; Facturation &amp; Intég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mplir des feuilles aux chauffeurs (_feuilles de route _Bon livraison  _Déclaration D'Expédition…)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giciel Utilisé : Gestionnaire de stock; G.O.L.D _INFOLOG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6/2011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3/2010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37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Agent Administratif – KoolFood – Alimentaire ; Casablanca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37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ception du Magasin &amp; Préparation &amp; Facturation &amp; Intég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mplir : Bon de Commande &amp; la livraison _Bon Sortie Matériel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intenance du Matériel &amp; Système Informat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giciel Utilisé : Gestionnaire de stock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254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1/2010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9/2008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37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Agent de Maintenance – LEONI Waring Syst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Câblage ; Casablanca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gent de Maintenance du Matériel &amp; Système &amp; Applicatio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rôle Electric &amp; Géométriqu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âb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9/2008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7/2008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37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STAGE – Crédit Agricole – Banque ; Casablanc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gent D'application : Gestionnaire compte Banc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69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5788"/>
                      </w:tblGrid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début]" \* FirstCap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5/2008]</w: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instrText xml:space="preserve"> USERADDRESS  "[date de fin]"  \* MERGEFORMAT </w:instrText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  <w:t>[03/2008]</w:t>
                            </w:r>
                            <w:r/>
                            <w:r>
                              <w:rPr>
                                <w:rStyle w:val="Caractre1dedatedesoussection"/>
                                <w:sz w:val="16"/>
                                <w:b/>
                                <w:szCs w:val="16"/>
                                <w:bCs/>
                                <w:rFonts w:eastAsia="Calibri" w:cs="Arial" w:ascii="Arial" w:hAnsi="Arial"/>
                                <w:color w:val="66666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Style w:val="Caractre1dedatedesoussection"/>
                                <w:rFonts w:eastAsia="Calibri" w:cs="Arial" w:ascii="Arial" w:hAnsi="Arial"/>
                                <w:b/>
                                <w:bCs/>
                                <w:color w:val="666666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37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760"/>
                                <w:sz w:val="18"/>
                                <w:szCs w:val="18"/>
                              </w:rPr>
                              <w:t>STAGE de Formation – Crédit Agricole – Banque ; Casablanc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1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2FA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FA6FF"/>
                                <w:sz w:val="20"/>
                                <w:szCs w:val="20"/>
                              </w:rPr>
                              <w:t>Missions </w:t>
                            </w:r>
                          </w:p>
                        </w:tc>
                        <w:tc>
                          <w:tcPr>
                            <w:tcW w:w="5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ge au sein de la banqu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2286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4114800" cy="5715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" w:hAnsi="Franklin Gothic Medium" w:cs="Courier New"/>
                                <w:b/>
                                <w:b/>
                                <w:i/>
                                <w:i/>
                                <w:color w:val="0070C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urier New" w:ascii="Franklin Gothic Medium" w:hAnsi="Franklin Gothic Medium"/>
                                <w:b/>
                                <w:i/>
                                <w:color w:val="0070C0"/>
                                <w:sz w:val="56"/>
                                <w:szCs w:val="56"/>
                              </w:rPr>
                              <w:t>TECHNICIEN  Spécial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3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Medium" w:hAnsi="Franklin Gothic Medium" w:cs="Courier New"/>
                          <w:b/>
                          <w:b/>
                          <w:i/>
                          <w:i/>
                          <w:color w:val="0070C0"/>
                          <w:sz w:val="56"/>
                          <w:szCs w:val="56"/>
                        </w:rPr>
                      </w:pPr>
                      <w:r>
                        <w:rPr>
                          <w:rFonts w:cs="Courier New" w:ascii="Franklin Gothic Medium" w:hAnsi="Franklin Gothic Medium"/>
                          <w:b/>
                          <w:i/>
                          <w:color w:val="0070C0"/>
                          <w:sz w:val="56"/>
                          <w:szCs w:val="56"/>
                        </w:rPr>
                        <w:t>TECHNICIEN  Spécia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8339455</wp:posOffset>
                </wp:positionV>
                <wp:extent cx="2409190" cy="1266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Marouane MJAHA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Bloc 74 N°10 Bernoussi 20600 </w:t>
                            </w: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</w:rPr>
                              <w:t>Casablan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e : 28ans  Tel : 06.29.99.42.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maryouane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N : BB 18829     CNSS : 117663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189.7pt;height:99.7pt;mso-wrap-distance-left:9.05pt;mso-wrap-distance-right:9.05pt;mso-wrap-distance-top:0pt;mso-wrap-distance-bottom:0pt;margin-top:65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iCs/>
                          <w:color w:val="0070C0"/>
                          <w:sz w:val="28"/>
                          <w:szCs w:val="28"/>
                        </w:rPr>
                        <w:t>Marouane MJAHAD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Bloc 74 N°10 Bernoussi 20600 </w:t>
                      </w:r>
                      <w:r>
                        <w:rPr>
                          <w:rStyle w:val="StrongEmphasis"/>
                          <w:b w:val="false"/>
                          <w:bCs w:val="false"/>
                        </w:rPr>
                        <w:t>Casablanc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ge : 28ans  Tel : 06.29.99.42.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E-mail : </w:t>
                      </w: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maryouane@gmail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IN : BB 18829     CNSS : 117663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61645</wp:posOffset>
                </wp:positionV>
                <wp:extent cx="2294890" cy="8089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i/>
                                <w:iCs/>
                                <w:color w:val="0070C0"/>
                              </w:rPr>
                              <w:t>Marouane MJAHA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loc 74 N°10 Bernoussi 20600 Ca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ge : 28 ans   Tel : 06.29.99.42.7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E-mail 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t>maryouane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N : BB 18829       CNSS : 117663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180.7pt;height:63.7pt;mso-wrap-distance-left:9.05pt;mso-wrap-distance-right:9.05pt;mso-wrap-distance-top:0pt;mso-wrap-distance-bottom:0pt;margin-top:-36.35pt;mso-position-vertical-relative:text;margin-left:314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i/>
                          <w:iCs/>
                          <w:color w:val="0070C0"/>
                        </w:rPr>
                        <w:t>Marouane MJAHAD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Bloc 74 N°10 Bernoussi 20600 Ca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Age : 28 ans   Tel : 06.29.99.42.7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E-mail :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</w:rPr>
                          <w:t>maryouane@gmail.com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N : BB 18829       CNSS : 117663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229100</wp:posOffset>
                </wp:positionV>
                <wp:extent cx="22860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COMPETENCES C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3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</w:rPr>
                        <w:t>COMPETENCES 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7767955</wp:posOffset>
                </wp:positionV>
                <wp:extent cx="2294890" cy="808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abe : Mater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ançais : Opérati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glais : Scol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pagnol : Sco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180.7pt;height:63.7pt;mso-wrap-distance-left:9.05pt;mso-wrap-distance-right:9.05pt;mso-wrap-distance-top:0pt;mso-wrap-distance-bottom:0pt;margin-top:6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abe : Matern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ançais : Opérationn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glais : Scol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pagnol : Sc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7429500</wp:posOffset>
                </wp:positionV>
                <wp:extent cx="22860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Lan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</w:rPr>
                        <w:t>Lan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8910955</wp:posOffset>
                </wp:positionV>
                <wp:extent cx="42379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instrText xml:space="preserve"> USERADDRESS  [Intérêt]  \* MERGEFORMAT </w:instrTex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  <w:t>[Atouts personnels]</w: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Dynamis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[Déscription]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Intégration faci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érieux et motiv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esprit d'équip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ens de responsabilité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instrText xml:space="preserve"> USERADDRESS  [Intérêt]  \* MERGEFORMAT </w:instrTex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  <w:t>[Loisirs]</w: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Navigation sur we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Spor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-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Voy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instrText xml:space="preserve"> USERADDRESS  [Intérêt]  \* MERGEFORMAT </w:instrTex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0"/>
                                <w:szCs w:val="20"/>
                                <w:lang w:val="en-US" w:eastAsia="en-US"/>
                              </w:rPr>
                              <w:t>[Permis de conduire]</w:t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1F497D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instrText xml:space="preserve"> USERADDRESS  "[Duré de pratique]"  \* MERGEFORMAT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Catégorie -B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.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0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333.7pt;height:54.7pt;mso-wrap-distance-left:9.05pt;mso-wrap-distance-right:9.05pt;mso-wrap-distance-top:0pt;mso-wrap-distance-bottom:0pt;margin-top:70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instrText xml:space="preserve"> USERADDRESS  [Intérêt]  \* MERGEFORMAT </w:instrText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  <w:t>[Atouts personnels]</w:t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  <w:lang w:val="en-US" w:eastAsia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Dynamism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[Déscription]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Intégration facil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Sérieux et motiv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esprit d'équip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sens de responsabilité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instrText xml:space="preserve"> USERADDRESS  [Intérêt]  \* MERGEFORMAT </w:instrText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  <w:t>[Loisirs]</w:t>
                      </w:r>
                      <w:r>
                        <w:rPr>
                          <w:rFonts w:cs="Arial" w:ascii="Arial" w:hAnsi="Arial"/>
                          <w:color w:val="1F497D"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  <w:lang w:val="en-US" w:eastAsia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Navigation sur web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Sport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 xml:space="preserve"> - 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Voyag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rFonts w:ascii="Arial" w:hAnsi="Arial" w:cs="Arial"/>
                          <w:color w:val="80808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1F497D"/>
                          <w:lang w:val="en-US" w:eastAsia="en-US"/>
                        </w:rPr>
                        <w:instrText xml:space="preserve"> USERADDRESS  [Intérêt]  \* MERGEFORMAT </w:instrText>
                      </w:r>
                      <w:r>
                        <w:rPr>
                          <w:rFonts w:cs="Arial" w:ascii="Arial" w:hAnsi="Arial"/>
                          <w:color w:val="1F497D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1F497D"/>
                          <w:sz w:val="20"/>
                          <w:szCs w:val="20"/>
                          <w:lang w:val="en-US" w:eastAsia="en-US"/>
                        </w:rPr>
                        <w:t>[Permis de conduire]</w:t>
                      </w:r>
                      <w:r>
                        <w:rPr>
                          <w:rFonts w:cs="Arial" w:ascii="Arial" w:hAnsi="Arial"/>
                          <w:color w:val="1F497D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1F497D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  <w:lang w:val="en-US" w:eastAsia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  <w:lang w:val="en-US" w:eastAsia="en-US"/>
                        </w:rPr>
                        <w:t xml:space="preserve">: </w:t>
                      </w:r>
                      <w: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instrText xml:space="preserve"> USERADDRESS  "[Duré de pratique]"  \* MERGEFORMAT </w:instrTex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Catégorie -B-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en-US" w:eastAsia="en-US"/>
                        </w:rPr>
                        <w:t>.2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0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00</wp:posOffset>
                </wp:positionV>
                <wp:extent cx="42291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INFORMATIONS COMPLEMENT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6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70C0"/>
                        </w:rPr>
                        <w:t>INFORMATIONS COMPLEMEN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actre1dedatedesoussection">
    <w:name w:val="Caractère1 de date de sous-section"/>
    <w:qFormat/>
    <w:rPr>
      <w:rFonts w:ascii="Cambria" w:hAnsi="Cambria" w:cs="Cambria"/>
      <w:color w:val="1F497D"/>
      <w:spacing w:val="20"/>
      <w:sz w:val="24"/>
      <w:szCs w:val="24"/>
      <w:lang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amegugu1of2">
    <w:name w:val="name gu gu-1of2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desoussection">
    <w:name w:val="Date de sous-section"/>
    <w:basedOn w:val="Normal"/>
    <w:next w:val="Normal"/>
    <w:qFormat/>
    <w:pPr>
      <w:outlineLvl w:val="0"/>
    </w:pPr>
    <w:rPr>
      <w:rFonts w:ascii="Cambria" w:hAnsi="Cambria" w:cs="Cambria"/>
      <w:color w:val="1F497D"/>
      <w:spacing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youane@gmail.com" TargetMode="External"/><Relationship Id="rId4" Type="http://schemas.openxmlformats.org/officeDocument/2006/relationships/hyperlink" Target="mailto:maryouane@gmail.com" TargetMode="External"/><Relationship Id="rId5" Type="http://schemas.openxmlformats.org/officeDocument/2006/relationships/hyperlink" Target="mailto:maryouane@gmail.com" TargetMode="External"/><Relationship Id="rId6" Type="http://schemas.openxmlformats.org/officeDocument/2006/relationships/hyperlink" Target="mailto:maryouane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2:23:00Z</dcterms:created>
  <dc:creator>Axel</dc:creator>
  <dc:description/>
  <cp:keywords/>
  <dc:language>en-US</dc:language>
  <cp:lastModifiedBy>Mary</cp:lastModifiedBy>
  <cp:lastPrinted>2013-01-13T21:47:00Z</cp:lastPrinted>
  <dcterms:modified xsi:type="dcterms:W3CDTF">2013-01-14T19:02:00Z</dcterms:modified>
  <cp:revision>47</cp:revision>
  <dc:subject/>
  <dc:title/>
</cp:coreProperties>
</file>