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120" w:right="120" w:hanging="0"/>
        <w:rPr/>
      </w:pPr>
      <w:r>
        <w:rPr/>
        <w:t>Good Day ,   </w:t>
        <w:br/>
        <w:t>I'm David Morgan, I work with Absa Bank here in South Africa. Although the internet is a very hard place to meet people because you don't know who to trust, what to believe and what not to.   </w:t>
        <w:br/>
        <w:t>I have a business suggestion for you. There is the sum of $19,500,000.00 in my bank "Absa Bank" South Africa. There were no beneficiaries stated concerning these funds which means no one would ever come forward to claim it. That is why I ask that we work together so as to have the sum transferred out of my bank into your account.   </w:t>
        <w:br/>
        <w:t>Please do not be offended with the manner I contacted you. It was necessitated by the urgency and nature of this transaction.   </w:t>
        <w:br/>
        <w:t>Should you be interested please send me your;   </w:t>
        <w:br/>
        <w:t>   </w:t>
        <w:br/>
        <w:t>1. Full names   </w:t>
        <w:br/>
        <w:t>2. Private phone number   </w:t>
        <w:br/>
        <w:t>3. Current residential address   </w:t>
        <w:br/>
        <w:t>   </w:t>
        <w:br/>
        <w:t xml:space="preserve">Your can reach me on my private email: </w:t>
      </w:r>
      <w:hyperlink r:id="rId2" w:tgtFrame="_blank">
        <w:r>
          <w:rPr>
            <w:rStyle w:val="InternetLink"/>
          </w:rPr>
          <w:t>davidmorgan65@hotmail.com</w:t>
        </w:r>
      </w:hyperlink>
      <w:r>
        <w:rPr/>
        <w:t>   </w:t>
        <w:br/>
        <w:t>   </w:t>
        <w:br/>
        <w:t>Kind Regards,   </w:t>
        <w:br/>
        <w:t>David Morgan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vidmorgan65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8:29:00Z</dcterms:created>
  <dc:creator>PC09</dc:creator>
  <dc:description/>
  <dc:language>en-US</dc:language>
  <cp:lastModifiedBy>PC09</cp:lastModifiedBy>
  <dcterms:modified xsi:type="dcterms:W3CDTF">2008-05-26T08:32:00Z</dcterms:modified>
  <cp:revision>1</cp:revision>
  <dc:subject/>
  <dc:title>Good Day ,   </dc:title>
</cp:coreProperties>
</file>