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b w:val="false"/>
          <w:i w:val="false"/>
        </w:rPr>
        <w:t>Phase 1 - find and verify superblock...</w:t>
      </w:r>
    </w:p>
    <w:p>
      <w:pPr>
        <w:pStyle w:val="Normal"/>
        <w:bidi w:val="0"/>
        <w:rPr/>
      </w:pPr>
      <w:r>
        <w:rPr>
          <w:b w:val="false"/>
          <w:i w:val="false"/>
        </w:rPr>
        <w:t>Phase 2 - using internal log</w:t>
      </w:r>
    </w:p>
    <w:p>
      <w:pPr>
        <w:pStyle w:val="Normal"/>
        <w:bidi w:val="0"/>
        <w:rPr/>
      </w:pPr>
      <w:r>
        <w:rPr/>
        <w:t xml:space="preserve">                </w:t>
      </w:r>
      <w:r>
        <w:rPr>
          <w:b w:val="false"/>
          <w:i w:val="false"/>
        </w:rPr>
        <w:t>- scan filesystem freespace and inode maps...</w:t>
      </w:r>
    </w:p>
    <w:p>
      <w:pPr>
        <w:pStyle w:val="Normal"/>
        <w:bidi w:val="0"/>
        <w:rPr/>
      </w:pPr>
      <w:r>
        <w:rPr>
          <w:b w:val="false"/>
          <w:i w:val="false"/>
        </w:rPr>
        <w:t>bad magic # 0x58418710 for agi 0</w:t>
      </w:r>
    </w:p>
    <w:p>
      <w:pPr>
        <w:pStyle w:val="Normal"/>
        <w:bidi w:val="0"/>
        <w:rPr/>
      </w:pPr>
      <w:r>
        <w:rPr>
          <w:b w:val="false"/>
          <w:i w:val="false"/>
        </w:rPr>
        <w:t>bad version # 2 for agi 0</w:t>
      </w:r>
    </w:p>
    <w:p>
      <w:pPr>
        <w:pStyle w:val="Normal"/>
        <w:bidi w:val="0"/>
        <w:rPr/>
      </w:pPr>
      <w:r>
        <w:rPr>
          <w:b w:val="false"/>
          <w:i w:val="false"/>
        </w:rPr>
        <w:t>would reset bad agi for ag 0</w:t>
      </w:r>
    </w:p>
    <w:p>
      <w:pPr>
        <w:pStyle w:val="Normal"/>
        <w:bidi w:val="0"/>
        <w:rPr/>
      </w:pPr>
      <w:r>
        <w:rPr>
          <w:b w:val="false"/>
          <w:i w:val="false"/>
        </w:rPr>
        <w:t>bad uncorrected agheader 0, skipping ag...</w:t>
      </w:r>
    </w:p>
    <w:p>
      <w:pPr>
        <w:pStyle w:val="Normal"/>
        <w:bidi w:val="0"/>
        <w:rPr/>
      </w:pPr>
      <w:r>
        <w:rPr>
          <w:b w:val="false"/>
          <w:i w:val="false"/>
        </w:rPr>
        <w:t>bad magic # 0x4142940a in btcnt block 7/2</w:t>
      </w:r>
    </w:p>
    <w:p>
      <w:pPr>
        <w:pStyle w:val="Normal"/>
        <w:bidi w:val="0"/>
        <w:rPr/>
      </w:pPr>
      <w:r>
        <w:rPr>
          <w:b w:val="false"/>
          <w:i w:val="false"/>
        </w:rPr>
        <w:t>expected level 0 got 3 in btcnt block 7/2</w:t>
      </w:r>
    </w:p>
    <w:p>
      <w:pPr>
        <w:pStyle w:val="Normal"/>
        <w:bidi w:val="0"/>
        <w:rPr/>
      </w:pPr>
      <w:r>
        <w:rPr>
          <w:b w:val="false"/>
          <w:i w:val="false"/>
        </w:rPr>
        <w:t>block (7,288) already used, state 2</w:t>
      </w:r>
    </w:p>
    <w:p>
      <w:pPr>
        <w:pStyle w:val="Normal"/>
        <w:bidi w:val="0"/>
        <w:rPr/>
      </w:pPr>
      <w:r>
        <w:rPr>
          <w:b w:val="false"/>
          <w:i w:val="false"/>
        </w:rPr>
        <w:t>block (7,289) already used, state 2</w:t>
      </w:r>
    </w:p>
    <w:p>
      <w:pPr>
        <w:pStyle w:val="Normal"/>
        <w:bidi w:val="0"/>
        <w:rPr/>
      </w:pPr>
      <w:r>
        <w:rPr>
          <w:b w:val="false"/>
          <w:i w:val="false"/>
        </w:rPr>
        <w:t>block (7,296) already used, state 2</w:t>
      </w:r>
    </w:p>
    <w:p>
      <w:pPr>
        <w:pStyle w:val="Normal"/>
        <w:bidi w:val="0"/>
        <w:rPr/>
      </w:pPr>
      <w:r>
        <w:rPr>
          <w:b w:val="false"/>
          <w:i w:val="false"/>
        </w:rPr>
        <w:t>block (7,297) already used, state 2</w:t>
      </w:r>
    </w:p>
    <w:p>
      <w:pPr>
        <w:pStyle w:val="Normal"/>
        <w:bidi w:val="0"/>
        <w:rPr/>
      </w:pPr>
      <w:r>
        <w:rPr>
          <w:b w:val="false"/>
          <w:i w:val="false"/>
        </w:rPr>
        <w:t>block (7,302) already used, state 2</w:t>
      </w:r>
    </w:p>
    <w:p>
      <w:pPr>
        <w:pStyle w:val="Normal"/>
        <w:bidi w:val="0"/>
        <w:rPr/>
      </w:pPr>
      <w:r>
        <w:rPr>
          <w:b w:val="false"/>
          <w:i w:val="false"/>
        </w:rPr>
        <w:t>block (7,296) already used, state 2</w:t>
      </w:r>
    </w:p>
    <w:p>
      <w:pPr>
        <w:pStyle w:val="Normal"/>
        <w:bidi w:val="0"/>
        <w:rPr/>
      </w:pPr>
      <w:r>
        <w:rPr>
          <w:b w:val="false"/>
          <w:i w:val="false"/>
        </w:rPr>
        <w:t>block (7,297) already used, state 2</w:t>
      </w:r>
    </w:p>
    <w:p>
      <w:pPr>
        <w:pStyle w:val="Normal"/>
        <w:bidi w:val="0"/>
        <w:rPr/>
      </w:pPr>
      <w:r>
        <w:rPr>
          <w:b w:val="false"/>
          <w:i w:val="false"/>
        </w:rPr>
        <w:t>block (7,298) already used, state 2</w:t>
      </w:r>
    </w:p>
    <w:p>
      <w:pPr>
        <w:pStyle w:val="Normal"/>
        <w:bidi w:val="0"/>
        <w:rPr/>
      </w:pPr>
      <w:r>
        <w:rPr>
          <w:b w:val="false"/>
          <w:i w:val="false"/>
        </w:rPr>
        <w:t>block (7,333) already used, state 2</w:t>
      </w:r>
    </w:p>
    <w:p>
      <w:pPr>
        <w:pStyle w:val="Normal"/>
        <w:bidi w:val="0"/>
        <w:rPr/>
      </w:pPr>
      <w:r>
        <w:rPr>
          <w:b w:val="false"/>
          <w:i w:val="false"/>
        </w:rPr>
        <w:t>block (7,334) already used, state 2</w:t>
      </w:r>
    </w:p>
    <w:p>
      <w:pPr>
        <w:pStyle w:val="Normal"/>
        <w:bidi w:val="0"/>
        <w:rPr/>
      </w:pPr>
      <w:r>
        <w:rPr>
          <w:b w:val="false"/>
          <w:i w:val="false"/>
        </w:rPr>
        <w:t>block (7,403) already used, state 2</w:t>
      </w:r>
    </w:p>
    <w:p>
      <w:pPr>
        <w:pStyle w:val="Normal"/>
        <w:bidi w:val="0"/>
        <w:rPr/>
      </w:pPr>
      <w:r>
        <w:rPr>
          <w:b w:val="false"/>
          <w:i w:val="false"/>
        </w:rPr>
        <w:t>inode chunk claims used block, inobt block - agno 7, bno 3, inopb 16</w:t>
      </w:r>
    </w:p>
    <w:p>
      <w:pPr>
        <w:pStyle w:val="Normal"/>
        <w:bidi w:val="0"/>
        <w:rPr/>
      </w:pPr>
      <w:r>
        <w:rPr>
          <w:b w:val="false"/>
          <w:i w:val="false"/>
        </w:rPr>
        <w:t>block (14,421692) multiply claimed by bno space tree, state - 1</w:t>
      </w:r>
    </w:p>
    <w:p>
      <w:pPr>
        <w:pStyle w:val="Normal"/>
        <w:bidi w:val="0"/>
        <w:rPr/>
      </w:pPr>
      <w:r>
        <w:rPr>
          <w:b w:val="false"/>
          <w:i w:val="false"/>
        </w:rPr>
        <w:t>block (14,421693) multiply claimed by bno space tree, state - 1</w:t>
      </w:r>
    </w:p>
    <w:p>
      <w:pPr>
        <w:pStyle w:val="Normal"/>
        <w:bidi w:val="0"/>
        <w:rPr/>
      </w:pPr>
      <w:r>
        <w:rPr>
          <w:b w:val="false"/>
          <w:i w:val="false"/>
        </w:rPr>
        <w:t>block (14,421694) multiply claimed by bno space tree, state – 1</w:t>
      </w:r>
    </w:p>
    <w:p>
      <w:pPr>
        <w:pStyle w:val="Normal"/>
        <w:bidi w:val="0"/>
        <w:rPr/>
      </w:pPr>
      <w:r>
        <w:rPr>
          <w:b w:val="false"/>
          <w:i w:val="false"/>
        </w:rPr>
        <w:t>.</w:t>
      </w:r>
    </w:p>
    <w:p>
      <w:pPr>
        <w:pStyle w:val="Normal"/>
        <w:bidi w:val="0"/>
        <w:rPr/>
      </w:pPr>
      <w:r>
        <w:rPr>
          <w:b w:val="false"/>
          <w:i w:val="false"/>
        </w:rPr>
        <w:t>.</w:t>
      </w:r>
    </w:p>
    <w:p>
      <w:pPr>
        <w:pStyle w:val="Normal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14,971003) multiply claimed by bno space tree, state - 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14,971004) multiply claimed by bno space tree, state - 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14,971005) multiply claimed by bno space tree, state - 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node chunk claims used block, inobt block - agno 14, bno 3, inopb 1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node chunk claims used block, inobt block - agno 14, bno 3, inopb 1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node chunk claims used block, inobt block - agno 14, bno 3, inopb 1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node chunk claims used block, inobt block - agno 14, bno 3, inopb 1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# 0xf816dffa in btcnt block 16/17187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expected level 1 got 26155 in btcnt block 16/17187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17,5978200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17,5978203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17,5978205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17,5978207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17,68745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17,860197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17,785480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17,1866283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# 0x9ded151b in btbno block 22/231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expected level 0 got 46701 in btbno block 22/231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22,110646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22,129495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22,129496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22,348309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22,348310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22,53743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# 0xa6bceb7b in btcnt block 25/4481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expected level 0 got 55508 in btcnt block 25/4481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25,208993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25,160757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# 0xbe425443 in btcnt block 27/2667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27,201095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27,201096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block (27,4619369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27,4619370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lock (27,4619371) already used, state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root inode chunk not found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Phase 3 - for each AG...</w:t>
      </w:r>
    </w:p>
    <w:p>
      <w:pPr>
        <w:pStyle w:val="PreformattedText"/>
        <w:bidi w:val="0"/>
        <w:rPr/>
      </w:pPr>
      <w:r>
        <w:rPr/>
        <w:t xml:space="preserve">                </w:t>
      </w:r>
      <w:r>
        <w:rPr>
          <w:b w:val="false"/>
          <w:i w:val="false"/>
        </w:rPr>
        <w:t>- scan (but don't clear) agi unlinked lists..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error following ag 0 unlinked list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found inodes not in the inode allocation tre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found inodes not in the inode allocation tree</w:t>
      </w:r>
    </w:p>
    <w:p>
      <w:pPr>
        <w:pStyle w:val="PreformattedText"/>
        <w:bidi w:val="0"/>
        <w:rPr/>
      </w:pPr>
      <w:r>
        <w:rPr/>
        <w:t xml:space="preserve">                </w:t>
      </w:r>
      <w:r>
        <w:rPr>
          <w:b w:val="false"/>
          <w:i w:val="false"/>
        </w:rPr>
        <w:t>- process known inodes and perform inode discovery...</w:t>
      </w:r>
    </w:p>
    <w:p>
      <w:pPr>
        <w:pStyle w:val="PreformattedText"/>
        <w:bidi w:val="0"/>
        <w:rPr/>
      </w:pPr>
      <w:r>
        <w:rPr/>
        <w:t xml:space="preserve">                </w:t>
      </w:r>
      <w:r>
        <w:rPr>
          <w:b w:val="false"/>
          <w:i w:val="false"/>
        </w:rPr>
        <w:t>- agno = 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in-use inode 131 is free, would correct imap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in-use inode 132 is free, would correct imap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in-use inode 133 is free, would correct imap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in-use inode 188 is free, would correct imap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in-use inode 189 is free, would correct imap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in-use inode 190 is free, would correct imap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in-use inode 191 is free, would correct imap</w:t>
      </w:r>
    </w:p>
    <w:p>
      <w:pPr>
        <w:pStyle w:val="PreformattedText"/>
        <w:bidi w:val="0"/>
        <w:rPr/>
      </w:pPr>
      <w:r>
        <w:rPr/>
        <w:t xml:space="preserve">                </w:t>
      </w:r>
      <w:r>
        <w:rPr>
          <w:b w:val="false"/>
          <w:i w:val="false"/>
        </w:rPr>
        <w:t>- agno = 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bestfree table in block 5 in directory inode 268435584: would repair tabl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268435720 claims free block 36951704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268435720 claims free block 36951704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268435720 claims free block 36951704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270738556 claims free block 47179320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270738556 claims free block 47179321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270738556 claims free block 47179321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nblocks 5 for inode 270738556, would reset to 9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in-use inode 270738556 is free, would correct imap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27073855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27073855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27073855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27073855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27073855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27073855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27073859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27073859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27073859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27073875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27073875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regular inode 270738901 claims used block 25170313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27073890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270738901</w:t>
      </w:r>
    </w:p>
    <w:p>
      <w:pPr>
        <w:pStyle w:val="PreformattedText"/>
        <w:bidi w:val="0"/>
        <w:rPr/>
      </w:pPr>
      <w:r>
        <w:rPr/>
        <w:t xml:space="preserve">                </w:t>
      </w:r>
      <w:r>
        <w:rPr>
          <w:b w:val="false"/>
          <w:i w:val="false"/>
        </w:rPr>
        <w:t>- agno = 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. entry in directory inode 536871040, was 536871045: would correct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. entry in directory inode 536871041, was 536871040: would correct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. entry in directory inode 536871045, was 536871049: would correct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. entry in directory inode 536871047, was 536871830: would correct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irectory block magic # 0x58443242 in block 1 for directory inode 53687105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corrupt block 1 in directory inode 53687105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ab/>
        <w:t>would junk block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536871085 claims free block 41943350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536871092 claims free block 46976225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536871096 claims free block 14335222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536871096 claims free block 14335222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corrupt block 0 in directory inode 53687109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ab/>
        <w:t>would junk block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no . entry for directory 53687109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no .. entry for directory 53687109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problem with directory contents in inode 53687109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53687109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536871102 claims free block 13432113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536871102 claims free block 13432113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536871102 claims free block 13432113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1342179589 claims free block 28634875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1342179589 claims free block 28634875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1342179589 claims free block 28634875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regular inode 1342179590 claims used block 30354577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59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59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regular inode 1342179591 claims used block 48672990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59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59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592 data fork is too large (size = 4939602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59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59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593 data fork is too large (size = 4168798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59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59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594 data fork is too large (size = 4325755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59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59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595 data fork is too large (size = 3233338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59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59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596 data fork is too large (size = 10360806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59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59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597 data fork is too large (size = 9502373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59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59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598 data fork is too large (size = 3250076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59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59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599 data fork is too large (size = 3133743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59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59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600 data fork is too large (size = 4085608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0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0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regular inode 1342179601 claims used block 28523331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0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0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602 data fork is too large (size = 3410791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0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0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603 data fork is too large (size = 2044592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0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0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604 data fork is too large (size = 3109201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0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0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605 data fork is too large (size = 1523100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0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0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606 data fork is too large (size = 1811725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0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0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607 data fork is too large (size = 1659849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0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0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regular inode 1342179608 claims used block 28532281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0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0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1342179609 claims free block 43689752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1342179609 claims free block 43689752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1342179609 claims free block 43689752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1342179614 claims free block 28624343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1342179614 claims free block 28624343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regular inode 1342179615 claims used block 30285445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1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1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2 on inode 134217961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1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bbf7 on inode 134217961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64 on inode 134217961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1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4727 on inode 134217961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43 on inode 134217961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1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7649 on inode 134217961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c1 on inode 134217961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1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8985 on inode 134217962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c1 on inode 134217962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327b on inode 134217962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57 on inode 134217962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7627 on inode 134217962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3e on inode 134217962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5956 on inode 134217962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5b on inode 134217962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374a on inode 134217962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7f on inode 134217962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77ca on inode 134217962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3f on inode 134217962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1983 on inode 134217962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10 on inode 134217962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3ef6 on inode 134217962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70 on inode 134217962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77a2 on inode 134217962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3f on inode 134217962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3ed2 on inode 134217962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7a on inode 134217962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7791 on inode 134217963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3f on inode 134217963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3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3bc2 on inode 134217963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10 on inode 134217963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3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2 on inode 1342179616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1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1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bbf7 on inode 1342179617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64 on inode 1342179617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1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1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4727 on inode 1342179618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43 on inode 1342179618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1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1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7649 on inode 1342179619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c1 on inode 1342179619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1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1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8985 on inode 1342179620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c1 on inode 1342179620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2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327b on inode 1342179621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57 on inode 1342179621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2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7627 on inode 1342179622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3e on inode 1342179622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2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5956 on inode 1342179623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5b on inode 1342179623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2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374a on inode 1342179624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7f on inode 1342179624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2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77ca on inode 1342179625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3f on inode 1342179625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2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1983 on inode 1342179626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10 on inode 1342179626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2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3ef6 on inode 1342179627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70 on inode 1342179627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2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77a2 on inode 1342179628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3f on inode 1342179628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2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3ed2 on inode 1342179629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7a on inode 1342179629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2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2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7791 on inode 1342179630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3f on inode 1342179630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3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3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3bc2 on inode 1342179631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10 on inode 1342179631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7963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3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632 data fork is too large (size = 196095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3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3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633 data fork is too large (size = 366190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3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3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regular inode 1342179634 claims used block 23504744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3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3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635 data fork is too large (size = 395536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3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3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regular inode 1342179636 claims used block 23500810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3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3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bmap btree ptr 0xc13a8acad6eab189 in ino 134217963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3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3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regular inode 1342179640 claims used block 16782323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4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4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local inode 1342179642 data fork is too large (size = 210763, max = 156)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4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4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size/format for directory 134217964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problem with directory contents in inode 134217964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4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mismatch between format (1) and size (176557) in symlink inode 134217964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symlink 134217964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4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mismatch between format (1) and size (541891) in symlink inode 134217964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symlink 134217964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4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mismatch between format (1) and size (528780) in symlink inode 134217964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symlink 134217964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4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mismatch between format (1) and size (97776) in symlink inode 134217964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symlink 134217964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4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mismatch between format (1) and size (71351) in symlink inode 134217964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symlink 134217964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4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regular inode 1342179654 claims used block 52105441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5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5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regular inode 1342179665 claims used block 13519177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ata fork in inode 134217966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7966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1342179670 claims free block 23532986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1342179670 claims free block 23532986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1342179670 claims free block 23532986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.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1342181150 claims free block 38784292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1342181150 claims free block 38784293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1342181150 claims free block 38784293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18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0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0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0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0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0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0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2 on inode 134218121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8098840690732274055 on inode 134218121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1b20 on inode 134218121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d on inode 134218121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44603782713929781 on inode 134218121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af88 on inode 134218121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9f on inode 134218121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1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af97 on inode 134218122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64 on inode 134218122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8598615031889885277 on inode 134218122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4ed7 on inode 134218122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ab on inode 134218122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7421484120082124244 on inode 134218122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c784 on inode 134218122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97 on inode 134218122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7039745431618388759 on inode 134218122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8654 on inode 134218122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94 on inode 134218122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7892964874975931737 on inode 134218122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b2b2 on inode 134218122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fd on inode 134218122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2741290762856431056 on inode 134218122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b5f1 on inode 134218122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fd on inode 134218122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145244644254024567 on inode 134218122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f045 on inode 134218122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ac on inode 134218122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216457572855644921 on inode 134218122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b486 on inode 134218122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fc on inode 134218122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4785780517491573548 on inode 134218122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cb3 on inode 134218122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f5 on inode 134218122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218990860528255687 on inode 134218122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b449 on inode 134218122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fc on inode 134218122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215894529477870567 on inode 134218122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953a on inode 134218123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d3 on inode 134218123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4040222610815773810 on inode 134218123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899d on inode 134218123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2 on inode 134218123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6137713694427973127 on inode 134218123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672a on inode 134218123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c on inode 134218123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3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18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18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187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188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189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190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191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192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193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194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195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196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197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198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199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0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0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0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0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0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0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0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0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0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0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0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0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06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07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08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09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10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11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12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13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14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15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2 on inode 1342181216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16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1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8098840690732274055 on inode 134218121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1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1b20 on inode 1342181218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d on inode 1342181218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44603782713929781 on inode 134218121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1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af88 on inode 1342181219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9f on inode 1342181219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1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1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af97 on inode 1342181220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64 on inode 1342181220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8598615031889885277 on inode 134218122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2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4ed7 on inode 1342181221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ab on inode 1342181221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7421484120082124244 on inode 134218122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2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c784 on inode 1342181222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97 on inode 1342181222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7039745431618388759 on inode 134218122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2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8654 on inode 1342181223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94 on inode 1342181223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7892964874975931737 on inode 134218122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2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b2b2 on inode 1342181224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fd on inode 1342181224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2741290762856431056 on inode 134218122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2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b5f1 on inode 1342181225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fd on inode 1342181225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145244644254024567 on inode 134218122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2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f045 on inode 1342181226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ac on inode 1342181226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216457572855644921 on inode 134218122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2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b486 on inode 1342181227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fc on inode 1342181227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4785780517491573548 on inode 134218122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2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cb3 on inode 1342181228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f5 on inode 1342181228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218990860528255687 on inode 134218122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2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b449 on inode 1342181229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fc on inode 1342181229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215894529477870567 on inode 134218122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2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953a on inode 1342181230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d3 on inode 1342181230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4040222610815773810 on inode 134218123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3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899d on inode 1342181231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2 on inode 1342181231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6137713694427973127 on inode 134218123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3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32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672a on inode 1342181233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c on inode 1342181233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3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3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34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35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36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37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38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39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40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41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42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43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44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45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46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47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 on inode 134218129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8531373024821224668 on inode 134218129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297c on inode 134218129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56 on inode 134218129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9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5544 on inode 134218129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1b on inode 134218129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9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464e on inode 134218130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52 on inode 134218130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0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d440 on inode 134218130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33 on inode 134218130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0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d4b1 on inode 134218130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c0 on inode 134218130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5714591680202162485 on inode 134218130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82d7 on inode 134218130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8b on inode 134218130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4027625441752728915 on inode 134218130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f0b9 on inode 134218130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a0 on inode 134218130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1404089711421248255 on inode 134218130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a8cf on inode 134218130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ca on inode 134218130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0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5b52 on inode 134218130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44 on inode 134218130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0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5d51 on inode 134218131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65 on inode 134218131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1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7 on inode 134218131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2d28 on inode 134218131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78 on inode 134218131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1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641a on inode 134218131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2a on inode 134218131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1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5 on inode 134218132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a3fc on inode 134218132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8381 on inode 134218133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65 on inode 134218133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3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f2b7 on inode 134218133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15 on inode 134218133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f2b3 on inode 134218133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15 on inode 134218133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3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f543 on inode 134218133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12 on inode 134218133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3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f55d on inode 134218133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3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1342181281 claims free block 8388633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corrupt block 0 in directory inode 134218128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ab/>
        <w:t>would junk block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no . entry for directory 134218128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no .. entry for directory 134218128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problem with directory contents in inode 134218128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8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1342181282 claims free block 8388633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corrupt block 0 in directory inode 134218128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ab/>
        <w:t>would junk block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no . entry for directory 134218128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no .. entry for directory 134218128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problem with directory contents in inode 134218128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8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1342181283 claims free block 8388634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directory block magic # 0x5844b3a6 in block 0 for directory inode 134218128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corrupt block 0 in directory inode 134218128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ab/>
        <w:t>would junk block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no . entry for directory 134218128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no .. entry for directory 134218128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problem with directory contents in inode 134218128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8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data fork in ino 1342181290 claims free block 8388634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92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93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94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95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 on inode 1342181296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296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9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8531373024821224668 on inode 134218129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97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297c on inode 1342181298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56 on inode 1342181298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9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9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5544 on inode 1342181299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1b on inode 1342181299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29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29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464e on inode 1342181300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52 on inode 1342181300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0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30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d440 on inode 1342181301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33 on inode 1342181301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0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30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d4b1 on inode 1342181302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c0 on inode 1342181302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5714591680202162485 on inode 134218130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30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82d7 on inode 1342181303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8b on inode 1342181303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4027625441752728915 on inode 134218130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30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f0b9 on inode 1342181304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a0 on inode 1342181304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(negative) size -1404089711421248255 on inode 134218130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30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a8cf on inode 1342181305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ffffffca on inode 1342181305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0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305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5b52 on inode 1342181306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44 on inode 1342181306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0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306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07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08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09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10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5d51 on inode 1342181311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65 on inode 1342181311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1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311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7 on inode 1342181312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12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312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2d28 on inode 1342181313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78 on inode 1342181313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1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313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641a on inode 1342181314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2a on inode 1342181314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1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314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15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16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17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18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19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20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21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22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23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24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25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26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27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5 on inode 1342181328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imap claims a free inode 1342181328 is in use, would correct imap and clear inode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328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a3fc on inode 1342181329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mismatch between format (2) and size (56) in directory ino 134218132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329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8381 on inode 1342181330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65 on inode 1342181330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inode format in inode 134218133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would have cleared inode 1342181330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magic number 0xf2b7 on inode 1342181331, would reset magic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bad version number 0x15 on inode 1342181331, would reset version number</w:t>
      </w:r>
    </w:p>
    <w:p>
      <w:pPr>
        <w:pStyle w:val="PreformattedText"/>
        <w:bidi w:val="0"/>
        <w:rPr/>
      </w:pPr>
      <w:r>
        <w:rPr>
          <w:b w:val="false"/>
          <w:i w:val="false"/>
        </w:rPr>
        <w:t>Unexpected inode type 0160000 inode 1342181331</w:t>
      </w:r>
    </w:p>
    <w:p>
      <w:pPr>
        <w:pStyle w:val="PreformattedText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1"/>
    <w:family w:val="roman"/>
    <w:pitch w:val="variable"/>
  </w:font>
  <w:font w:name="Albany AMT">
    <w:altName w:val="Arial"/>
    <w:charset w:val="01"/>
    <w:family w:val="roman"/>
    <w:pitch w:val="variable"/>
  </w:font>
  <w:font w:name="Cumberland AMT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horndale AMT" w:hAnsi="Thorndale AMT" w:eastAsia="Albany AMT" w:cs="Lucidasans"/>
      <w:color w:val="auto"/>
      <w:kern w:val="2"/>
      <w:sz w:val="24"/>
      <w:szCs w:val="24"/>
      <w:lang w:val="en-GB" w:eastAsia="zxx" w:bidi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" w:hAnsi="Albany AMT"/>
      <w:color w:val="auto"/>
      <w:sz w:val="28"/>
      <w:szCs w:val="28"/>
      <w:lang w:val="en-GB" w:eastAsia="zxx" w:bidi="en-GB"/>
    </w:rPr>
  </w:style>
  <w:style w:type="paragraph" w:styleId="TextBody">
    <w:name w:val="Body Text"/>
    <w:basedOn w:val="Normal"/>
    <w:pPr>
      <w:spacing w:before="0" w:after="120"/>
    </w:pPr>
    <w:rPr>
      <w:rFonts w:ascii="Thorndale AMT" w:hAnsi="Thorndale AMT" w:eastAsia="Albany AMT" w:cs="Lucidasans"/>
      <w:color w:val="auto"/>
      <w:sz w:val="24"/>
      <w:szCs w:val="24"/>
      <w:lang w:val="en-GB" w:eastAsia="zxx" w:bidi="en-GB"/>
    </w:rPr>
  </w:style>
  <w:style w:type="paragraph" w:styleId="List">
    <w:name w:val="List"/>
    <w:basedOn w:val="TextBody"/>
    <w:pPr>
      <w:spacing w:before="0" w:after="120"/>
    </w:pPr>
    <w:rPr>
      <w:rFonts w:ascii="Thorndale AMT" w:hAnsi="Thorndale AMT" w:eastAsia="Albany AMT" w:cs="Lucidasans"/>
      <w:color w:val="auto"/>
      <w:sz w:val="24"/>
      <w:szCs w:val="24"/>
      <w:lang w:val="en-GB" w:eastAsia="zxx" w:bidi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horndale AMT" w:hAnsi="Thorndale AMT" w:eastAsia="Albany AMT" w:cs="Lucidasans"/>
      <w:color w:val="auto"/>
      <w:sz w:val="24"/>
      <w:szCs w:val="24"/>
      <w:lang w:val="en-GB" w:eastAsia="zxx" w:bidi="en-GB"/>
    </w:rPr>
  </w:style>
  <w:style w:type="paragraph" w:styleId="Caption1">
    <w:name w:val="caption"/>
    <w:basedOn w:val="Normal"/>
    <w:qFormat/>
    <w:pPr>
      <w:spacing w:before="120" w:after="120"/>
    </w:pPr>
    <w:rPr>
      <w:rFonts w:ascii="Thorndale AMT" w:hAnsi="Thorndale AMT" w:eastAsia="Albany AMT" w:cs="Lucidasans"/>
      <w:i/>
      <w:iCs/>
      <w:color w:val="auto"/>
      <w:sz w:val="24"/>
      <w:szCs w:val="24"/>
      <w:lang w:val="en-GB" w:eastAsia="zxx" w:bidi="en-GB"/>
    </w:rPr>
  </w:style>
  <w:style w:type="paragraph" w:styleId="PreformattedText">
    <w:name w:val="Preformatted Text"/>
    <w:basedOn w:val="Normal"/>
    <w:qFormat/>
    <w:pPr/>
    <w:rPr>
      <w:rFonts w:ascii="Cumberland AMT" w:hAnsi="Cumberland AMT" w:eastAsia="Cumberland AMT" w:cs="Cumberland AMT"/>
      <w:color w:val="auto"/>
      <w:sz w:val="20"/>
      <w:szCs w:val="20"/>
      <w:lang w:val="en-GB" w:eastAsia="zxx" w:bidi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29:00Z</dcterms:created>
  <dc:creator/>
  <dc:description/>
  <dc:language>en-US</dc:language>
  <cp:lastModifiedBy/>
  <cp:lastPrinted>1601-01-01T00:00:00Z</cp:lastPrinted>
  <dcterms:modified xsi:type="dcterms:W3CDTF">2008-04-21T14:46:00Z</dcterms:modified>
  <cp:revision>0</cp:revision>
  <dc:subject/>
  <dc:title/>
</cp:coreProperties>
</file>