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ecve("/sbin/mkfs.xfs", ["mkfs.xfs", "/dev/sda12"], [/* 15 vars */]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name({sys="Linux", node="palinux", ...}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(0)                                  = 0x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(NULL, 4096, PROT_READ|PROT_WRITE, MAP_PRIVATE|MAP_ANONYMOUS, -1, 0) = 0x4001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"/etc/ld.so.preload", O_RDONLY)    = -1 ENOENT (No such file o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"/etc/ld.so.cache", O_RDONLY)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t64(3, {st_mode=0, st_size=0, ...}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(NULL, 22508, PROT_READ, MAP_PRIVATE, 3, 0) = 0x400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3)               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"/lib/libc.so.6", O_RDONLY)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3, "\177ELF\1\2\1\3\0\0\0\0\0\0\0\0\0\3\0\17\0\0\0\1\0\2\37"..., 1024) =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t64(3, {st_mode=0, st_size=0, ...}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(NULL, 1392404, PROT_READ|PROT_EXEC, MAP_PRIVATE, 3, 0) = 0x4002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otect(0x4015f000, 118548, PROT_NONE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(0x4016e000, 45056, PROT_READ|PROT_WRITE|PROT_EXEC, MAP_PRIVATE|MAP_FIXED, 3, 0x136000) = 0x4016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(0x40179000, 12052, PROT_READ|PROT_WRITE|PROT_EXEC, MAP_PRIVATE|MAP_FIXED|MAP_ANONYMOUS, -1, 0) = 0x4017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3)               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map(0x40018000, 22508)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64("/dev/sda12", {st_mode=0, st_size=6, ...}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(0)                                  = 0x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(0x601b0)                            = 0x60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(0x61000)                            = 0x6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"/proc/devices", O_RDONLY|O_LARGEFILE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t64(3, {st_mode=0, st_size=0, ...}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(NULL, 4096, PROT_READ|PROT_WRITE, MAP_PRIVATE|MAP_ANONYMOUS, -1, 0) = 0x400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3, "Character devices:\n  1 mem\n  2 p"..., 1024) =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3)               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map(0x40018000, 4096)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"/proc/devices", O_RDONLY|O_LARGEFILE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t64(3, {st_mode=0, st_size=0, ...}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(NULL, 4096, PROT_READ|PROT_WRITE, MAP_PRIVATE|MAP_ANONYMOUS, -1, 0) = 0x400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3, "Character devices:\n  1 mem\n  2 p"..., 1024) =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3)               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map(0x40018000, 4096)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"/proc/devices", O_RDONLY|O_LARGEFILE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t64(3, {st_mode=0, st_size=0, ...}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(NULL, 4096, PROT_READ|PROT_WRITE, MAP_PRIVATE|MAP_ANONYMOUS, -1, 0) = 0x400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3, "Character devices:\n  1 mem\n  2 p"..., 1024) =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3, "", 1024)      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3)               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map(0x40018000, 4096)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"/proc/devices", O_RDONLY|O_LARGEFILE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t64(3, {st_mode=0, st_size=0, ...}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(NULL, 4096, PROT_READ|PROT_WRITE, MAP_PRIVATE|MAP_ANONYMOUS, -1, 0) = 0x400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3, "Character devices:\n  1 mem\n  2 p"..., 1024) =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3, "", 1024)      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3)               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map(0x40018000, 4096)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wd("/root", 4096)                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64("/dev/sda12", {st_mode=0, st_size=6, ...}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64("/dev/sda12", {st_mode=0, st_size=6, ...}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t(0x80c, 0xfaf01bd0)                = -1 EINVAL (Invali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"/dev/sda12", O_RDONLY|O_LARGEFILE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64("/dev/sda12", {st_mode=0, st_size=6, ...}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64("/dev/sda12", {st_mode=0, st_size=6, ...}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t(0x80c, 0xfaf01bd0)                = -1 EINVAL (Invali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"/dev/sda12", O_RDWR|O_LARGEFILE)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64("/dev/sda12", {st_mode=0, st_size=6, ...}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(4, 0x80041271, 0xfaf01c40)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64("/dev/sda12", {st_mode=0, st_size=6, ...}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"/dev/sda12", O_RDONLY|O_LARGEFILE)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(5, 0x40041272, 0xfaf01c40)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5)               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("/root")         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3)               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64("/dev/sda12", {st_mode=0, st_size=6, ...}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"/dev/sda12", O_RDONLY|O_LARGEFILE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_llseek(0x3, 0, 0, 0xfaf0a148, 0)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3, "\0\0\0\0\0\0\0\0\0\0\0\0\0\0\0\0\0\0\0\0\0\0\0\0\0\0\0"..., 576) =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_llseek(0x3, 0, 0x200, 0xfaf0a148, 0)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3, "\0\0\0\0\0\0\0\0\0\0\0\0\0\0\0\0\0\0\0\0\0\0\0\0\0\0\0"..., 512) =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_llseek(0x3, 0, 0x400, 0xfaf0a148, 0)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3, "\0\0\0\0\0\0\0\0\0\0\0\0\0\0\0\0\0\0\0\0\0\0\0\0\0\0\0"..., 228) =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_llseek(0x3, 0, 0x400, 0xfaf0a148, 0)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3, "\0\0\0\0\0\0\0\0\0\0\0\0\0\0\0\0\0\0\0\0\0\0\0\0", 24)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_llseek(0x3, 0, 0xc00, 0xfaf0a148, 0)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3, "\0\0\0\0\0\0\0\0\0\0\0\0\0\0\0\0\0\0\0\0\0\0\0\0\0\0\0"..., 512) =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_llseek(0x3, 0, 0x2000, 0xfaf0a148, 0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3, "\0\0\0\0\0\0\0\0\0\0\0\0\0\0\0\0\0\0\0\0\0\0\0\0\0\0\0"..., 1376) = 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_llseek(0x3, 0, 0x2000, 0xfaf0a148, 0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3, "\0\0\0\0\0\0\0\0\0\0\0\0\0\0\0\0\0\0\0\0\0\0\0\0\0\0\0"..., 64)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_llseek(0x3, 0, 0x2000, 0xfaf0a148, 0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3, "\0\0\0\0\0\0\0\0", 8)     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_llseek(0x3, 0, 0x8000, 0xfaf0a148, 0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3, "\0\0\0\0\0\0\0\0\0\0\0\0\0\0\0\0\0\0\0\0\0\0\0\0\0\0\0"..., 168) =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_llseek(0x3, 0, 0x8000, 0xfaf0a148, 0)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3, "\0\0\0\0\0\0\0\0\0\0\0\0\0\0\0\0\0\0\0\0\0\0\0\0\0\0\0"..., 2048) =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_llseek(0x3, 0, 0x10000, 0xfaf0a148, 0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3, "\0\0\0\0\0\0\0\0\0\0\0\0\0\0\0\0\0\0\0\0\0\0\0\0\0\0\0"..., 64)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_llseek(0x3, 0, 0, 0xfaf0a148, 0)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3, "\0\0\0\0\0\0\0\0\0\0\0\0\0\0\0\0\0\0\0\0\0\0\0\0\0\0\0"..., 8192) =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3)               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"/dev/sda12", O_RDONLY|O_LARGEFILE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3, "\0\0\0\0\0\0\0\0\0\0\0\0\0\0\0\0\0\0\0\0\0\0\0\0\0\0\0"..., 512) =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3)               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64("/dev/sda12", {st_mode=0, st_size=6, ...}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("/proc/mounts", R_OK)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"/etc/mtab", O_RDONLY)    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(0x63000)                            = 0x6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t64(3, {st_mode=0, st_size=0, ...}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(NULL, 4096, PROT_READ|PROT_WRITE, MAP_PRIVATE|MAP_ANONYMOUS, -1, 0) = 0x400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3, "/dev/md0 / ext3 rw,errors=remoun"..., 4096) =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64("/dev/md0", {st_mode=0, st_size=6, ...}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64("proc", 0xfaf00b00)              = -1 ENOENT (No such file o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64("devpts", 0xfaf00b00)            = -1 ENOENT (No such file o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64("/dev/sdb3", {st_mode=0, st_size=6, ...}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64("/dev/md2", {st_mode=0, st_size=6, ...}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64("/dev/md3", {st_mode=0, st_size=6, ...}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64("/dev/md4", {st_mode=0, st_size=6, ...}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64("/dev/md5", {st_mode=0, st_size=6, ...}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64("/dev/md6", {st_mode=0, st_size=6, ...}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64("/dev/md7", {st_mode=0, st_size=6, ...}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64("/dev/sdd1", {st_mode=0, st_size=6, ...}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3, "", 4096)      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3)               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map(0x40018000, 4096)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64("/dev/sda12", {st_mode=0, st_size=6, ...}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"/proc/devices", O_RDONLY|O_LARGEFILE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t64(3, {st_mode=0, st_size=0, ...}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(NULL, 4096, PROT_READ|PROT_WRITE, MAP_PRIVATE|MAP_ANONYMOUS, -1, 0) = 0x400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3, "Character devices:\n  1 mem\n  2 p"..., 1024) =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3)               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map(0x40018000, 4096)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"/proc/devices", O_RDONLY|O_LARGEFILE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t64(3, {st_mode=0, st_size=0, ...}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(NULL, 4096, PROT_READ|PROT_WRITE, MAP_PRIVATE|MAP_ANONYMOUS, -1, 0) = 0x400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3, "Character devices:\n  1 mem\n  2 p"..., 1024) =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3)               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map(0x40018000, 4096)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"/proc/devices", O_RDONLY|O_LARGEFILE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t64(3, {st_mode=0, st_size=0, ...}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(NULL, 4096, PROT_READ|PROT_WRITE, MAP_PRIVATE|MAP_ANONYMOUS, -1, 0) = 0x400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3, "Character devices:\n  1 mem\n  2 p"..., 1024) =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3, "", 1024)      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3)               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map(0x40018000, 4096)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"/proc/devices", O_RDONLY|O_LARGEFILE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t64(3, {st_mode=0, st_size=0, ...}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(NULL, 4096, PROT_READ|PROT_WRITE, MAP_PRIVATE|MAP_ANONYMOUS, -1, 0) = 0x400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3, "Character devices:\n  1 mem\n  2 p"..., 1024) =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3, "", 1024)      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3)               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map(0x40018000, 4096)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eofday({1035482269, 103368}, NULL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"/dev/urandom", O_RDONLY) 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id()                                =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id()               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eofday({1035482269, 109910}, NULL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eofday({1035482269, 111662}, NULL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3, "\207\210\4\343\211\10\362\200\20\227Q\357\247\214\337\266"..., 16)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(0x75000)                            = 0x7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ite(4, "\0\0\0\0\0\0\0\0\0\0\0\0\0\0\0\0\0\0\0\0\0\0\0\0\0\0\0"..., 69632, 0) = 6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ite(4, "XFSB\0\0\20\0\0\0\0\0 \0\0\0\0\0\0\0\0\0\0\0\0\0\0\0\0"..., 512, 0) =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t64(1, {st_mode=0, st_size=0, ...}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(NULL, 4096, PROT_READ|PROT_WRITE, MAP_PRIVATE|MAP_ANONYMOUS, -1, 0) = 0x400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ite(4, "\0\0\0\0\0\0\0\0\0\0\0\0\0\0\0\0\0\0\0\0\0\0\0\0\0\0\0"..., 65536, 2199023190016) = -1 ENOSPC (No space left on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2, "mkfs.xfs: write failed: No space"..., 48mkfs.xfs: write failed: No space left 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1, "meta-data=/dev/sda12            "..., 457meta-data=/dev/sda12             isize=256    agcount=512, agsize=1048576 b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=                       bsize=4096   blocks=536870912, imaxpct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sunit=0      swidth=0 blks, unwritte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ing   =version 2              bsize=40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=internal log           bsize=4096   blocks=32768, versio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sunit=0 b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 =none                   extsz=65536  blocks=0, rtextent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) =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map(0x40018000, 4096)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1)                                 = 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