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ки СРО в строительстве и проектировании!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Более подробная информация, а также любые консультации по телефону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t>КОНТАКТЫ: 8 (495) 7З7-00-22</w:t>
    </w:r>
  </w:p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49:00Z</dcterms:created>
  <dc:creator>atx</dc:creator>
  <dc:description/>
  <dc:language>en-US</dc:language>
  <cp:lastModifiedBy>atx</cp:lastModifiedBy>
  <dcterms:modified xsi:type="dcterms:W3CDTF">2013-10-06T18:49:00Z</dcterms:modified>
  <cp:revision>2</cp:revision>
  <dc:subject/>
  <dc:title>КОНТАКТЫ: 8 (495) 7З7-00-22</dc:title>
</cp:coreProperties>
</file>