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один из перечисленных вопросов о Вас или Вашей компании, 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 данный семинар –  это именно то, что Вам нужно!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Как грамотно оценить рыночную ситуацию и выбрать регион для запуска филиала?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Как добиться того, чтобы филиал достигал плановых показателей?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 xml:space="preserve">Как добиться  выполнения инструкций и регламентов в филиальной сети? </w:t>
      </w:r>
    </w:p>
    <w:p>
      <w:pPr>
        <w:pStyle w:val="Normal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Семинар-практикум: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сштабная филиальная сеть: управление и развитие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-26 июня 2013</w:t>
      </w:r>
    </w:p>
    <w:p>
      <w:pPr>
        <w:pStyle w:val="Normal"/>
        <w:spacing w:before="0" w:after="0"/>
        <w:jc w:val="center"/>
        <w:rPr/>
      </w:pPr>
      <w:r>
        <w:rPr>
          <w:b/>
          <w:sz w:val="20"/>
          <w:szCs w:val="20"/>
        </w:rPr>
        <w:t xml:space="preserve">Москва 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ы приглашаем руководителей принять участие в семинаре с целью решить текущие вопросы 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управлению, оптимизации продаж, выбору оптимальной модели развития, 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коммуникации всех звеньев и др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программе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Оценка рыночной ситуации: подготовка к оптимизации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Организационная структура управления филиальной сетью, функциональные типы филиалов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Подготовка к открытию, запуск и оценка бизнеса филиала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. Эффективные методики менеджмента при управлении филиалами.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Оптимизация взаимодействия Центра и Филиалов. 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0-50% времени отводится на экспресс-консультирование –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шение кейсов и задач участников семинара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минар проходит в 71-ый раз. После внедрения практических навыков и знаний, полученных на данном семинаре, </w:t>
      </w:r>
      <w:r>
        <w:rPr>
          <w:b/>
          <w:i/>
          <w:sz w:val="20"/>
          <w:szCs w:val="20"/>
        </w:rPr>
        <w:t>количество проблемных ситуаций</w:t>
      </w:r>
      <w:r>
        <w:rPr>
          <w:sz w:val="20"/>
          <w:szCs w:val="20"/>
        </w:rPr>
        <w:t xml:space="preserve"> в управлении филиалами большинства наших клиентов </w:t>
      </w:r>
      <w:r>
        <w:rPr>
          <w:b/>
          <w:i/>
          <w:sz w:val="20"/>
          <w:szCs w:val="20"/>
        </w:rPr>
        <w:t>сократилось более чем на 50%</w:t>
      </w:r>
      <w:r>
        <w:rPr>
          <w:sz w:val="20"/>
          <w:szCs w:val="20"/>
        </w:rPr>
        <w:t xml:space="preserve">! </w:t>
      </w:r>
      <w:r>
        <w:rPr>
          <w:rFonts w:cs="Arial"/>
          <w:bCs/>
          <w:color w:val="000000"/>
          <w:sz w:val="20"/>
          <w:szCs w:val="20"/>
        </w:rPr>
        <w:t>Более 3500 компаний используют наши решения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В раздаточном материале представлены рабочие документы: отчёты, планы, уникальные практические методики, позволяющие оптимизировать филиальную сеть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76"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Подробнее о нашей компании, данном семинаре и его авторе:</w:t>
      </w:r>
    </w:p>
    <w:p>
      <w:pPr>
        <w:pStyle w:val="Style20"/>
        <w:spacing w:lineRule="auto" w:line="276" w:before="0" w:after="0"/>
        <w:jc w:val="center"/>
        <w:rPr/>
      </w:pPr>
      <w:r>
        <w:rPr>
          <w:rStyle w:val="StrongEmphasis"/>
          <w:rFonts w:cs="Calibri" w:ascii="Calibri" w:hAnsi="Calibri"/>
        </w:rPr>
        <w:t>8(925) 338 78 41</w:t>
      </w:r>
    </w:p>
    <w:p>
      <w:pPr>
        <w:pStyle w:val="Style20"/>
        <w:spacing w:lineRule="auto" w:line="276" w:before="0" w:after="0"/>
        <w:jc w:val="center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с 10:00 до 18:00 по московскому времен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cs="Calibri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kypetbinnertext">
    <w:name w:val="skype_tb_inner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Calibri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ra">
    <w:name w:val="spara"/>
    <w:basedOn w:val="Normal"/>
    <w:qFormat/>
    <w:pPr>
      <w:spacing w:lineRule="auto" w:line="240" w:before="0" w:after="0"/>
      <w:ind w:left="12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7:00Z</dcterms:created>
  <dc:creator>User</dc:creator>
  <dc:description/>
  <cp:keywords/>
  <dc:language>en-US</dc:language>
  <cp:lastModifiedBy>LENOVO</cp:lastModifiedBy>
  <cp:lastPrinted>2010-06-15T17:28:00Z</cp:lastPrinted>
  <dcterms:modified xsi:type="dcterms:W3CDTF">2013-06-09T14:33:00Z</dcterms:modified>
  <cp:revision>4</cp:revision>
  <dc:subject/>
  <dc:title/>
</cp:coreProperties>
</file>