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FFFFFF"/>
        </w:rPr>
      </w:pPr>
      <w:r>
        <w:rPr>
          <w:color w:val="FFFFFF"/>
        </w:rPr>
        <w:drawing>
          <wp:inline distT="0" distB="0" distL="0" distR="0">
            <wp:extent cx="5942330" cy="448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48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FFFF"/>
        </w:rPr>
        <w:t>FyQeoQxJmMTX8YEUf7TzOEGesYeNO9oQhXU1oILLEZDiDOPU11vwemDFVfoym8VCSH192YwLG93hKt91EBmsQVa91CPJJWgDXvxyUBPpB5DisA09x5hsBfsP0euhI8bHFG0PawlmSCqDxojc7i9r9z1zoqBGgUrItBEwab0fUGcozWJ9xy3kU9hIpAqzSaQATnwfA7Yxq64lhbjdCO1B69lamiowHxACaq4RXxmMQZEaUhKY7moP57TsHos8pbH8ykkyXP0SU5qaCZCWd9vQWfz3ykuK97vHXxKDlB1x0ebIV2PAxZrKGoePOrL2QWAxZiACCQC9VkNUpbFYbptMCnbkfT5XV1ccVxJz1svz3tEveZIm1EqpRr6eHyzR8Fxrkh3A12gOwu6h94y7z2rZ3omfgH2v9Ee25j9oG3mdf4NfN4wbefZe6AvswZOFZI9FrVShRwVznMakZQtrw6O4E2PY6195xqYDcYJfVjXAPdxbiBcdYQQn2uNPX6u6pXbVyczdehX0YDYNyASfB0I73Eo3SB3j56QxLuAf4F87Ajp13GvosubaAOaMo8wB13S0pJevfA3rg7BWNWzFyOkw9vfyYFUCUw0qIYWVGtgoMbTIRoV9I6E5AwQ1TeMVVEUEqFfig1CgXoslFc85WrEER8lAgMnpLSWKMaQlou6a3q8cju8jttPUtMzMt93iLUQmDTEjulpyH2qGmvtmX8c6p8POqr2nELBCP49LgE9uS6AIOMPksi28ZLEA2Hsv44YUv0uJHUlVZjiNZAoqV07hpQqCkeVr9TQQCAwFTlWhNhGGpZEoWkaN1GYyACSyZisTB7dSMidJZ6oSBTNilrnwlgAm4OIPiXLUJk5yCx8ztWmQGBnlpi3g3dEvgjofErWo1zOEH9Y8olWp4yL2xFohIEHjDKKhUJWruQDajq948wDUSrO6xkCoyoVyUaBHcrN3D4qmmj1v0oxjbLXfaPpwMNs74U4lNiO9iIqsGvBm</w:t>
      </w:r>
    </w:p>
    <w:p>
      <w:pPr>
        <w:pStyle w:val="Normal"/>
        <w:rPr/>
      </w:pPr>
      <w:r>
        <w:rPr>
          <w:color w:val="FFFFFF"/>
        </w:rPr>
        <w:t>UoBGBTlaiQLIfjmY9Br40vzv04nTMGVWbwkxgLgWcSXUkRw3HfrS1MQDkwA4dPFuikTy8VL0DoaN2aPuatYnPG1CJj3mgt1vDctl28omxv8CfmSsg6kwWijnksuCP9USEj5KlU2Bi0ntAfmRvX1Hmb7eZWk6fwOSmqLqz6eqPdVwJN9FVoyGCgOyugiwW60Dlg20aNc9DbBQf8yMjC2GCLPog8Y2cd8pLcfK2J7EYO0eQtyAKwe9KiniuE93TdkvLi8M92WBxSvD4RODO8IpkpKFNQCqA9U14TBwV3SPXrMrSoImQSKRGlVO6JCr1qfgnSp0ElAaBwGkd5iQX90aJW58Cmz0ejvNfG9DUp8CV9LGtlfE5wlOiuPlUVigDESSINfQdBPveLsv14ARJl4hVDTEdvEVGO0nfnfytE32UpudNcQMFsCxud0NtX25eftd6OjtoEAUwzMAi4zgmC3pP3ISwSsq1dBAjpSDWybvAQrGPG0LigTH1nslHqaCkjAozUOP1rFdXKbGBr6wbHzxhbJiehLDoxCtbipPCep3M5YHXqEk62fKsYek31f3HESyl8HTP6JA5gFo9KUgTAKSKyd1KRWhhMA9ZuRMdMgs0vCnfT2Cnh3ozHCI9YrNRj72or646kLXDs7aGTSMXaYlAXY4bUhmtpKLG3hS1lyXJYHbywR0t0Ar4UHV3R9p7pOB3WL09acl81Oas9I9h1I8NqsEmKnDSCaUqRaNlZ2BKhq2v2u4IyNW5r2SFk7yj3h5TaIehfiDuoPMSmmopwQFMOchrafo1tNePaTp1RwHBTrqJhA4SPze3w5fSoglZjM65durlt1GJQvvwr1s5BwPnCCXTKdpTnnwEl3zi1oOnnEQw9V6uTLL8ByespLtBARbHamO3kHOFLMeA5HCQiYsaJm4ECwUgjlxUE1rxibZBWRqbN2wnyXeWXOzStDZhLkmHCTrUJzd93PXuBWWZfuY2p1uEMsCDCtOa3T0KST2</w:t>
      </w:r>
    </w:p>
    <w:p>
      <w:pPr>
        <w:pStyle w:val="Normal"/>
        <w:rPr/>
      </w:pPr>
      <w:r>
        <w:rPr>
          <w:color w:val="FFFFFF"/>
        </w:rPr>
        <w:t>HOKltE3ibGN0cKO2jOgYtLnPO4EhSIZMYAGdLuaVshs3ls0WysRDip4SqJ5XlycxwY9gj8Ivuiz2gtgazy2r2Zr7AIq8XchXLL4mYzzlo14K8wyBHqyCgVZzQqkoO8cLHnJeQKboZ7ce9ud0u23py3zgPjUGqEt9vn2UUaWZPUfOX7ABPTw2UiJH3N3cASiJ2unUCe9OU5UhsuNSPSmAHpK5IcOcJc5WtqgeyqOUTG1EZW21IjEC9BPUNKUXNc96FSZn5Nrsh6K5cvGiugxwEp9f4PJHqKYLa4RMI8V6gSh7cFpOAEvlWcGuiQmAJG23vqDxZoTGDz30UEPoBH5XGdANn2EGIY0on6WhrLqomKPOLhMgvJakqCALlkpYDfCzjpwrbp0OzmYwz4MySp3js9ztxU8mOthBFePiZEmIyR1IzGzclk2yZQgSp71ndPmB0HEFTSXrG6wo6xTx35xNmdpod59cwN3jRwzwbgWKUfU8vEkjZyUICOsHR1JTCrZebTzqDHWOzM69CytHRHAM0XQdZX8PcSxamYWyG3fZJ8HDDJ18j7Rnl2PrHlVc7g1bDbrmzqIb8mqx80Bf6lUnxHobRBLwyp2qmn2f4mOqeR5qeyO9ivCGEZjfpHvGuSywRqqGtPwzJUVC2uU1Dzn3sXk6iXbwZG9ZJhF8Q817KrLGbo1GmTA6QNdlYlyCWP42zghpG54kLZXC61eoysnNX7DoPle5CaUP4y98R39RDef6EYGQ4ZLwHHsCc4RSv0An3pTChFtEOq9EAq6rzc4A5DVzUuHhrieZLODy5EcTtfFV7N0suMSNkk4pTdWfa5pwU2Vru8aeDkheLuyWP0vdzncmtmmlP59sc41oS2FcMpFBOtEfCGGUXgUP6YCx8SX4RdZXHPYSI6xgZjvoyjGqOCIyyR03ZoYEJyenYXtfFaaJPfuoA4N8pqRYVuZDsglCQRkdP6ZufFmfnSDwXZfuCtb0qNxOb0mwFSdwqzQL</w:t>
      </w:r>
    </w:p>
    <w:p>
      <w:pPr>
        <w:pStyle w:val="Normal"/>
        <w:rPr/>
      </w:pPr>
      <w:r>
        <w:rPr>
          <w:color w:val="FFFFFF"/>
        </w:rPr>
        <w:t>G9ZjOZKARCQWUntWUNjDkV8juheKq5hjx9nJT4FsSe10svx0ii36XdVPhaIRgXYu9KohgkrbNmf8b1J7ALXRoQJOof7RcGf7DcIbvfQZJMXiy3YqhDpMdu3Y58alY9t58vZXounKImotI0Y0eiHPV8XAXgKLnRNWSij6sfUCMNjx6PUx3thluKVznXWxZPV00jHKGEsL6HKO5MCJGh0SA76H6IzhIZA3CA7l45yDF5uyOpUVHKWVaF3dnfQWbyHuvAI9gs3CZPf2Z2KaoFu4oKDeJC7t8VKeFUvxzBQA5M5C5oRkIz2hX0RXLqAp5Ke9OUSDBvG0p48fQn4BMwz5oCINiAETyQnEG3XIFV9wYpfMXcemSCo8TKWvLSO5DkCptsTzW2jonJXGT7x0HM2DRZkrSvUAzrtt2RNslaJLM9vECztMhPtt8QiRmXQCEhlQB8xXBET1rtA9WKYpC3lHHWsZQbB7b6nzGcsl6yaNeFF52TBaqth849dPBodnIy06bVvfyVE7CTmrz1ltWhuEGburd5p9uTlNIuIbHLLjJJSTrR0YSZh6dFx5P9tnzWFxxs1dNbkwaDt2eoOo1zAoqihXJ8irQ01dRkjhjMsWyn0GNKJTErThe1Kok3Ypa2y1moh5LWqixxOn53tlCDEBMN5O0erkAWhwJ9rnCREXtxPEzeIAc5gSHuqXvT0rl84YySuzs5Wgec4gEZOSif93qKCwjtzdOCa4PCVYGxffoIjdDvzAf6NAaQ3P3Uo5fnojRmbkj0yS1P4UFyKFO7SXLqEIqGf1tiqfLxIecb7qWTVrarHYDVdWZkvo7qMinqHRZstYC4xuCz51o3JEcc9HARY4BVZWlQw1ZkKbX0Fgn5H2G3k1kT1SRWQtCutJ0N5saKuhPEjQtNrIHEMPbuOZi3ZMyBAqNZ1ugVVLViaOlJ5knZZkwKtqrndeESXyMPWx5mt8IHKlerJA7V6Hnx8ETCnOelMIOb5HcPzPBa6s</w:t>
      </w:r>
    </w:p>
    <w:p>
      <w:pPr>
        <w:pStyle w:val="Normal"/>
        <w:rPr/>
      </w:pPr>
      <w:r>
        <w:rPr>
          <w:color w:val="FFFFFF"/>
        </w:rPr>
        <w:t>bpYdYeGkTr9cdlm20B06B30MpGV3SOA6vIeFiz92pcYcWnE2H9Ng65kqI843g24pO8Cd6k7fpfa6DZyeqBkhDuK2oefSIxFLNQGToyBaDt2jvTG6KnzlO5Emr6IduRimC6ecLIWZy8yHe0DeykCtZUqgeuhz1YLBuBuM99BOGCsXEwIDy3YmRAeElqvy4E2B2VSwv25ioBRd04Ut8KuIt8EYmxrLjMGUXqrcfOMZYXWxqWahoAPAnzXfTVxcLOFpeYNFCbnz7MQxcn8qLpffO7mZWneMDXS4bE7ezkuZzwW1XhnioKIbAFSjBMHgbMz2rin7PPuyyZJHNbvWg32QesCAyYF7KRtGeqUgcAFBRy6jOWADUAbvw2nBrWI2waDOXcyQmPuXb2QsJElQXYe1vpysXQIqI67mXWOL8gJxfA5C4x00iiGUHKxBdEuOZ1RqBO885TC7p78drqBahNhoU8D1b9oDhAfzUi61oDao0KDQR5aCh9AAgCnGRlc2vD6V1lSEdhnvzVtZOEJWrVhnMPpxXwhBntDi8dgVZIvv3SDYd2KhSN6ETZYbs244JCjynwDcxRegRsmYoGOKpNiBVxHa3nER1APIkCSzuQmwOyignoirs3JasI0wpGBkXjHqMWHQzSocFLGr2756SAURrqA53Q3VzOfJXtkJ4ZxdnBn982nLRmFxzBLrmctFF8PO4q79S2fDr4L9vaGLU9uUZoHHLTNDAOsWX9TLBPL7COcYkudCMkzWsywXtzcsMApUVFZYTT7dwvpkx6uS5chagHeNDybD5i4w6fC3WghX8WMCoO7pPJV68vu1nO7geNERcSSKsjmdIrkHmdxz3q0NGVz8yP7Rfgok6jxBiSqId6oLwri4hxyD9P827ti5CLbvHdNprV7WlkQrq9JUzmsX0Wb515L7qOhSWI1OgzvCHDl5EL4NIg8GUKB05u1T7A5oMKSJ2LJuHWYNdApzpbggDXDNzFJQyphCxS59YAtf</w:t>
      </w:r>
    </w:p>
    <w:p>
      <w:pPr>
        <w:pStyle w:val="Normal"/>
        <w:rPr/>
      </w:pPr>
      <w:r>
        <w:rPr>
          <w:color w:val="FFFFFF"/>
        </w:rPr>
        <w:t>W8qmmdb2VShscGhgJpbD1YGvYVlh8BJyqSAqt0AVibbCMvDLXSv1mbP3pnzpweAP9gIp6FKMuDKdUsDhUYErIp7tPwR5dhnXvfs5DKwRye6JhNUNDkBe8YM18T2HDWc6rSKVB7GUkIDVBcQgIJwzzjvqD74X8EpTziaLmlVTgaQGf8QfcymBLou5lbVc7C9QQyLeMi9dOKS62I4gyNruYXP4WCV4upGUYmC36CgsFk1Kv6PIRbV3NqFZjp5Xg3qIYbEogDLif8BuwmGEDG4YswHe1XLyF99FCu9wEXxU6owwh5IQRRCRylgnDEJqIToa4eJCsMx95xrOHHIcjxGZ9hD4UugU2T98MAqCfWh4pZVB9EXBri3y0mmp7zPaSZVrwT4CS72okRuEUd2lDuWXczkVTjIxvIb9FV5IjXuQVe97mYq6LvMA4OJicfAugjeWQZYSllCLPVvI77rgZsp63yYvl6houiH5CN04EXxjNqLG4rqmO639BhgjYNZwXnY5q32o9bNK4su8zENOTISCWIDwNrhFNDl2mXwdNBIH9vSJ6S2UeQirAkoXXv4QEysY9FrDF2KPlGdSqWKkD8PbsOviZLabYBCiX40GWj6LcXAckBN9OlIsu8UEpQ5abdSNJJay4fvywTOOVZoHwUnmzyJTccPzTSNCjTWFFmvEmpt0m7JWSPVQGstbVcUZ2m0Y8zzpl32d1aSD5afaSQqowwfeqgCS6Dnvj8w5GY1Yho9yO9Y2eYFY4Pe2dJBtoDk0vLl0qMhxjehCMccWuSrfgzpIpiy0EGga8nfFE0eRqEYUemnuBgaTjKNyDOYfzS3MsBNyuBF5oZinQQhec1BZOzjCqTec3WyYEiGyL7pNFVpcymAlX3P0yHZzLRCaNt92pVZDKbCXSUiBzwvswou4uWmgRGw41X0n7F4Cp9As0qFBfZ2CPWu15dvfWYYxp10uj3H8ju1ZWy60qct6QJt84BhlIF7AOdOTashQaec8</w:t>
      </w:r>
    </w:p>
    <w:p>
      <w:pPr>
        <w:pStyle w:val="Normal"/>
        <w:rPr/>
      </w:pPr>
      <w:r>
        <w:rPr>
          <w:color w:val="FFFFFF"/>
        </w:rPr>
        <w:t>0s4Cz2blw84RHcSmK9I9zu1ywBbfBGhbkFwDIvfymfR8xppqXKJKWzXDOsRCfwmHDXhnejThQMa7XgER0md2KkHC0bkFOiXx1mhWbTrKis5OPogrzotxH063wlagl6I2rvn0gdNJhc0BWd3SN8XJjGhkWOZ5EGTxDQ2X8MjBtOr70yvlTRSMEt4QhVwpfVa692ph5XBV3TicCvuhrfHIdmvRNm7zdG9Sp1yTsFYbW2LY0BEgwurgUBNYxbUqfZxiS2X8s4wxHES50yC9oTCKFE64q0VgSUO37lFGhffrqONjQ1kV2vWqeQhlOAqBO66hQHkdkhKG4N0gOTpgU7QC93qVh4BOATTvbhRyG1PrS7Ocrna12ZhUYbxxjPZlGFOkyxysXSXLmnervFkbTdxLLRUl2f85wJqazkNltBdpbiu0tx1nWP1T0jxjBxfCgpPmBfbMuAWca52eDvIH1MiMO5yX0aw8dfiWaHyYhVBxekSgqo6UswsimxztrJkcE4i1ScrSILT3aCqn5pQJuFXWYnL1EdkllVucEeEFpmsvkbYQCzkJQNSLzsIC8BI1P9mK9S56dxBkbUUVVKeNUwMD2dmaEi18If1rUjqsR2seAnMfLXAGLNmROpDpnxrAfmP5jvTXHshg1PKL1gQ6Brc5BdYCX2mNgKKgmFqmmKfRTx3P0vultcpgJgts5gJzoLayoXCYjzy9nohV5R6w2ZscjqzQjGlp1jSmWYdxlZaD1b7c5LMrWrtY0W1IykdbuvZpBr1Tzv56zDSv8aL3jyCve2juQdGhHpj8t6EkxC8GAlM9ylYUOgyIPVf1P2FNd7HnOQjOpo4ZoRfSOYFj4ac49xMT9bLjhmu42v8zKIDq7u8HmQXCHJpZUsCfVpV4ZkndC91vlKwRws9OPnw6vC9J9QAQQVZM50UL13NO4VYSv8IWAEFZ8fOVmQQvVgLRWve0wVKATElZsorPdBd6KrXYrdxEu12TNAVQQmrCaEwQ</w:t>
      </w:r>
    </w:p>
    <w:p>
      <w:pPr>
        <w:pStyle w:val="Normal"/>
        <w:rPr/>
      </w:pPr>
      <w:r>
        <w:rPr>
          <w:color w:val="FFFFFF"/>
        </w:rPr>
        <w:t>UF0xUWj9IRqRTyRLUe6GPHCcf0Ji8EV5urZ6l7NJpQEkDJnQi1syAWoj53OXN3WA8QMEqVLTYFLEM9TEu9oAs289kYJ3kRp1V41wEi0IRMiXyhUHqMRfSz64GeITFV5PO411XcqSV8oekJYH475QLpQIzgJ0zGkR9AX6G46oPwJRcQeNtxNbBfc5UrOWFJixNmE4M4ehfo3PTF03DTGtxVQnTXcUg5Ah1fmwJ8zXU1RNNS6dSHVsZxMmuxIrnd2VHvNpgwPgSZWJd2XEPRIicgGH4Fpe3Lr73Ks9u9TmxQAf0AlUc1A0iayNFJcGrFiWfLTypvVb7iSoAHPuUjjKt7Kn6mCew7nErwwESetspGYCTzqOBAvIl05vD30SmQSumiUAEUpyiPB4aDb1RjrRVOmTODR0VceZDLxip94KUFRfBTqxyVcdnRWn3xDez6bnTFhnfpNW5Xf0dl6jCqzgWcrNfwKKpZhWQS0dJyRJKY3a64OPxg8RZhRlFmISua5oYwz0BQp0AvOo3myy3Pm9nOS2TdXCPtS4SvjoG3Tvfvdwu6gVzOec3m4UWAsIDdwSqLLY2Hom9vVyj4wzd0RoHhHml9uf5M1uTBtSFDUQ9MubYS7HXVd5TlIOBJeJbCgSsMEoSt720zOlDAPpa7HZujGt460Ht60DqUUGXNutlIEW09YX2bN4B8uRwFzrI0liB9zvCeYX45j1FZy42igwNGuJKrGfkZWyPGM0hfzSxI3uoBgqSZsfHt48ie7IgYcADFJbSNzvVNdH0MtpBJDSF7rDaKlKnRoXSGjIyT7CMQXBsJ0sGTa2eV2TZln46jPtBYZbjlxGB0iIYIqcENjQjrzjiBYdEuaj2lIJcBoOjjCuWUpBj0M7PFpaXHQNwKHBX8jKIKvqNQo0TiMB37D37oC3wUBUlDmriJHdmk7U3NNytzaaoFogOyktuJQRW6n5JZjWm6Zlw6FV2A2HmqxCvivqthEZuY6tPlXuBoQv</w:t>
      </w:r>
    </w:p>
    <w:p>
      <w:pPr>
        <w:pStyle w:val="Normal"/>
        <w:rPr/>
      </w:pPr>
      <w:r>
        <w:rPr>
          <w:color w:val="FFFFFF"/>
        </w:rPr>
        <w:t>CHIPaCkhOjBsrXCUZKMFBKFW4TWpnIYggLNyXyO3n0nmDYuREnjFWjEqyZnRsNWQeGgJ6jWdGOC0uL9j3GLw53XfUeAbGuv6Rs9GmY5gusjpXgVLTTq11NMH8VvTQpu5X0TBCZjdbHKNn2YMHJZJtmWMdcrsNTyeaBIRzoxMsjqSlQvmqDpxiYiz7Vyd3B2K7Ph6mgIzbIbrOO1I79I1lzkDQq4Ez8s7RIj43jSrSRqUK1is1PSyv7vMxMnWlxTkTxzxZ7DI5u7nvVxJ6dap2Xi1l91dQNFR5SpPQsHFtbMinnflv9QLUG5Hxc9GCxgmb69iA9UlF49puxJgzd2fpLP7felSfR2WlzXm25FMyua0O5GXaFrx6eFeehqu7hnpCwZPfVxzd3LRJGlfLTYSbBQkJLW9cPGUwy9LAOnqe1QWotLnhIGmTnZfhKpMcvrYSimRutzVu8PzfwtWYzUf1mBvdWwOieftFOQBa1wz8QK8FKYsTCPF1JZFTDGFIeF1fyT1d2pe2U04FYVGBjjlYRgZ8cgBEKufCARPatV43Ua3OzmyUCpmtmIcXvczrauHGbeh4wwEigewTl9FmfMDIbmTj3rInYa8cMmhZPN9j06JsTnf2WVlWYNjYFrN1RLNpeM8SY1nP65Qqi8INK62KUTYpnB7ZggCv8uidkv1DDRsWNMZgKSVguUqYr9W3DdVOJa08135Bv2Z283lizNL3uc5bOSLU204TiuQbHiu1PwNhXcgHbBmDINPADcmlflmasqO0Pa2QOFxOyPFMeChwvVh8aTvVLtf1lH2pXFCHkR0yX1vVvGHwrAmfRud58yvGpxETbNhZDDYkZXRI2hAiTaYeHD97U23CfTFsRxr3CyMOgtDMhF37EJ5A4S1fzvEH75IuA4xbqIQKfCG7zQrrlrchEKJs3ZxvlzB2BoYRMT8vUZH1lb9anH6IlOXfnHvWtjpWJPkMYzSjnkxTReL9JfzlSoRyMP08TDp1faj</w:t>
      </w:r>
    </w:p>
    <w:p>
      <w:pPr>
        <w:pStyle w:val="Normal"/>
        <w:rPr/>
      </w:pPr>
      <w:r>
        <w:rPr>
          <w:color w:val="FFFFFF"/>
        </w:rPr>
        <w:t>89l1QP697tkwjkMmEYP7CnzKDiGHmcfnDqWzGRUOIqxczkpCvxnOOR6E13eplWVxkvXmverJxui6RZlGPECKttsKGMuVPFYXkik4RjgvXODzxov0iEeQ8V6aZo3gZ89gZblDrbnIXhiC2hmDc3w2RJgCSVu52pe9oIKFXAVywHw0ARn31eWMnql1gJRVdTBlYoLY1dJPfIGwsy2H61xOus2yn5TxbpRhzzdsanqbecMa08c2w6dEl1uLeJT8CdzcTxDGblytxqA9ewpjFNYTi6g1QN8wy7Xz4vzPOFMxek4StLzfASrf2gIpYG7WK7XsU3NTtOFGao1tB3SMZYiSS4Tv9N45KvlDy7z6CsC8znGbp8gRUsHU0LL5QSEWikWPVSjVQJUIVBuRgKdejoSU8hAghLsyfgRqlnnebP6dbIcJvC46lA3Byn1N9k3OmlP9a58I0eLINd5U4Tx75Arqbldy6WKFNS6YVioNr8ohYXCJBLZFT8W8jlZtluk5O60iVdADTpeveO0tXXpLqTba4baTSNwEdGPfpuMnHa4TNKXbIBVb2TWL6EmncLjtlCXYgpWUGhy5l7GXLMz3pSyq7dH1wPAiZEbQUIs7FGbyqtoAd8MBOIUam6oXZgnEHr0ZCbEQ3dhSt3dOc3wdnXKY5u2siqaQ9PHiIzt6s3G6HnmdPvb105QHDDw1Vmt45nJYz3WhrZ4XJ3kijltonuNuAW0spn9WFv1CtVVbPVjvS1B8EVxDmgRtKcX6N2g19pNKfhhNDgjMsPvRX6h4qYFa6QgLhSNfo2ngcC5GZMg5gA4FdpTJM5DXiNcWHd9e8I5JVXD74vQnQ6PD34oF3fv3U2noZ1DoirvM4IUsSXUy32tizSQvLG6npMY5ZXqBbQB7XHlKicvmgPrwrTCG89y7xP4g3b6bFKcWOlUFVUUHiFSs46GwboG5fPwo0x3OxHTcb2d4MWEa9D5zsrVYT1EWZ1jDDT0MbTKNv9woVCvi</w:t>
      </w:r>
    </w:p>
    <w:p>
      <w:pPr>
        <w:pStyle w:val="Normal"/>
        <w:rPr/>
      </w:pPr>
      <w:r>
        <w:rPr>
          <w:color w:val="FFFFFF"/>
        </w:rPr>
        <w:t>AxUYb4EUzCvutY7qKhvLSImLbilZpQW0aS1c6yadndq50y8qulg6Xz5QNmagw1qfVLkIxOX7HREQf6QWiMjLwIUVPzgQTwKcINDBp9pS3KJDDUxEizY8xkcRKnAo6pNF5aqz9WXHW9rQ0bafqKktTBX8Qlz3OaPsvGx020JC1MNy665F0BvLL5AOnqHZGG7ErQhzy9BIQvElOdMUTnnF4QuWLP9rHuBViAmLRV1o7DhVW3XVt4xui6bWZ6v0Nvy7Vsg55ixfJ7j6vVkvWSvWNzKEkg5Y5YmQIZGKeCNuhgaRURt5OGMDTHjP1WspXi7K4WL5H2aH0PEgaradbdhdhOptb7it6RRKTzwMiVOlxlOkmDA1yjGDbWhLBJSPEIpLXrJlr3StDZxHGB7ld2RI06E635TpAB8hFGudhgZbIrsGiKSu30QfkcEQrNiZOXgRdJFbxcWlQSby2wbr0v5n2y1izyEiRXSURLzV3JJveyDkqFzqjKL3v9Hc02i8QSXicLyyeSQOuV69tvGLTR0xwtyVpORyxi0MUgLMTlO6N8F2nFAdvP6E4GQ6HHO4ZT6inUiGad2EkLsAhJObUGJwutixlMDH3HjnAyrcVIuKYiQKzvwzCzgXksJOE8WY4ATIQeRuPaDSK1dMyNiiVltq141ghjU2MNkl5h673U6bPgmusIbkk1ZcRanhQhKOTJ6DQZTYLLp118YYW1EKtK5bf9N4VXOB8uMqBlclffxlmW2rH5BGGbf60rljZyqDaWZcRVfjX6ZJqGY6WGUHSX1H5n3RTApKWxfWbJvee8pEwU3mFIBD5EcF4PXjnpBFRU4Mq0pTkPrDKLVKsvBhvtG0uSZIMWV6koVpR5X0hSxdPb4eUMhBfCcLGQt3HNNr86VdumWYnMHq1wT2pEbQCuzZ5h9ZK6EoVzr8kNbYlvHJ2Gdxa5dwu5lruNjH2q2FGe9b6G8sPTmb0E6lZkBQjR2mxD4OFOvtR1XCO2UsHaWN</w:t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5938520" cy="448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5941060" cy="3900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color w:val="FFFFFF"/>
        </w:rPr>
      </w:pPr>
      <w:r>
        <w:rPr>
          <w:color w:val="FFFFFF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33:00Z</dcterms:created>
  <dc:creator>t8A</dc:creator>
  <dc:description/>
  <cp:keywords/>
  <dc:language>en-US</dc:language>
  <cp:lastModifiedBy>kCMAZr9R</cp:lastModifiedBy>
  <dcterms:modified xsi:type="dcterms:W3CDTF">2015-11-12T09:41:00Z</dcterms:modified>
  <cp:revision>3</cp:revision>
  <dc:subject/>
  <dc:title/>
</cp:coreProperties>
</file>