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From the United Nations </w:t>
      </w:r>
      <w:r>
        <w:rPr>
          <w:rFonts w:cs="Arial" w:ascii="Arial" w:hAnsi="Arial"/>
          <w:sz w:val="20"/>
          <w:szCs w:val="20"/>
          <w:lang w:val="en-US" w:eastAsia="en-US"/>
        </w:rPr>
        <w:t>Compensation Commission (UNCC)</w:t>
      </w:r>
      <w:r>
        <w:rPr>
          <w:rFonts w:eastAsia="Times New Roman" w:cs="Courier New" w:ascii="Courier New" w:hAnsi="Courier New"/>
          <w:sz w:val="20"/>
          <w:szCs w:val="20"/>
        </w:rPr>
        <w:t>.</w:t>
        <w:br/>
        <w:t xml:space="preserve">Coordinator and Resident Representative of the </w:t>
        <w:br/>
        <w:t xml:space="preserve">United Nations </w:t>
      </w:r>
      <w:r>
        <w:rPr>
          <w:rFonts w:cs="Arial" w:ascii="Arial" w:hAnsi="Arial"/>
          <w:sz w:val="20"/>
          <w:szCs w:val="20"/>
          <w:lang w:val="en-US" w:eastAsia="en-US"/>
        </w:rPr>
        <w:t>Compensation Commission (UNCC)</w:t>
      </w:r>
      <w:r>
        <w:rPr>
          <w:rFonts w:eastAsia="Times New Roman" w:cs="Courier New" w:ascii="Courier New" w:hAnsi="Courier New"/>
          <w:sz w:val="20"/>
          <w:szCs w:val="20"/>
        </w:rPr>
        <w:t>.</w:t>
        <w:br/>
        <w:t>Our Ref: UNCC/SNT/RAL</w:t>
        <w:br/>
        <w:t>Your Ref: GUK/ATM/0971</w:t>
        <w:br/>
        <w:t xml:space="preserve"> </w:t>
        <w:br/>
        <w:t>Attention Beneficiary,</w:t>
        <w:br/>
        <w:t xml:space="preserve"> </w:t>
        <w:br/>
        <w:t xml:space="preserve">This letter is from the United Nations </w:t>
      </w:r>
      <w:r>
        <w:rPr>
          <w:rFonts w:cs="Arial" w:ascii="Arial" w:hAnsi="Arial"/>
          <w:sz w:val="20"/>
          <w:szCs w:val="20"/>
          <w:lang w:val="en-US" w:eastAsia="en-US"/>
        </w:rPr>
        <w:t>Compensation Commission (UNCC)</w:t>
      </w:r>
      <w:r>
        <w:rPr>
          <w:rFonts w:eastAsia="Times New Roman" w:cs="Courier New" w:ascii="Courier New" w:hAnsi="Courier New"/>
          <w:sz w:val="20"/>
          <w:szCs w:val="20"/>
        </w:rPr>
        <w:t>. Your email was listed among the beneficiaries for the January 2012 UN Grant/compensation which is sponsored by the World Bank and the United Nations Economic Commission for all the victims of fraud, unfinished transactions due to bureaucratic bottleneck and unpaid contracts. During our investigation regarding why you haven’t receive your payment. We discovered that some corrupt United Nations officials and some people in your embassy have been making frantic efforts to divert your funds into their personal accounts to enrich themselves. Now it may interest you to know that during our meeting with officials of your country's embassy, the issue was intensively discussed, the FBI was informed for thorough investigation and an irrevocably resolution was reached whereby we have been mandated to compensate you with the sum of Eight Hundred And Fifty Thousand United States Dollar as your outstanding UN Grant/Compensation Payment.</w:t>
        <w:br/>
        <w:t xml:space="preserve"> </w:t>
        <w:br/>
        <w:t xml:space="preserve">You are warned to stop further dealings with any other person(s) OR office(s) </w:t>
        <w:br/>
        <w:t xml:space="preserve">because such illegal dealings/activities may sabotage this latest efforts in </w:t>
        <w:br/>
        <w:t>ensuring a hitch free release of your fund to you. In lieu of the above, an ATM Card/Bank Draft valued the sum of $850,000.00 USD will be issued to you by the Bank of America (Affiliated with the United N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br/>
        <w:t>All you have to do is immediately respond to this email:</w:t>
      </w:r>
      <w:r>
        <w:rPr/>
        <w:t xml:space="preserve"> info@unitednation.net-talk.net</w:t>
      </w:r>
      <w:r>
        <w:rPr>
          <w:rFonts w:eastAsia="Times New Roman" w:cs="Courier New" w:ascii="Courier New" w:hAnsi="Courier New"/>
          <w:sz w:val="20"/>
          <w:szCs w:val="20"/>
        </w:rPr>
        <w:t xml:space="preserve"> with your information, so that we can give you the necessary instructions on how to procure your Approval Slip which contains details on how to receive and activate your ATM CARD, and also how to make funds withdrawals. We have concluded delivery arrangements with The FedEx Express Courier, and we will take full responsibility for the cost and insurance of your ATM Card delivery kindly provide the details below for the processing, Issuing, approval and delivery of your ATM Card.</w:t>
        <w:br/>
        <w:t xml:space="preserve"> </w:t>
        <w:br/>
        <w:t>1. Valid Delivery Address.</w:t>
        <w:br/>
        <w:t>2. Full Names.</w:t>
        <w:br/>
        <w:t>3. Phone Number.</w:t>
      </w:r>
    </w:p>
    <w:p>
      <w:pPr>
        <w:pStyle w:val="Normal"/>
        <w:autoSpaceDE w:val="false"/>
        <w:spacing w:lineRule="auto" w:line="240" w:before="0" w:after="0"/>
        <w:rPr/>
      </w:pPr>
      <w:r>
        <w:rPr>
          <w:rFonts w:eastAsia="Times New Roman" w:cs="Courier New" w:ascii="Courier New" w:hAnsi="Courier New"/>
          <w:sz w:val="20"/>
          <w:szCs w:val="20"/>
        </w:rPr>
        <w:t>4. Occupation.</w:t>
        <w:br/>
        <w:t xml:space="preserve"> </w:t>
        <w:br/>
        <w:t xml:space="preserve">Please do confirm that you will take responsibility for the cost of acquiring </w:t>
        <w:br/>
        <w:t>the ATM Card/Bank Draft Approval Slip, which is the only requirement from you.</w:t>
        <w:br/>
        <w:t xml:space="preserve"> </w:t>
        <w:br/>
        <w:t>Congratulations to you, your prompt response is being awaited.</w:t>
        <w:br/>
        <w:t xml:space="preserve"> </w:t>
        <w:br/>
        <w:t>Regards,</w:t>
        <w:br/>
      </w:r>
      <w:r>
        <w:rPr>
          <w:rFonts w:cs="Arial" w:ascii="Arial" w:hAnsi="Arial"/>
          <w:sz w:val="20"/>
          <w:szCs w:val="20"/>
          <w:lang w:val="en-US" w:eastAsia="en-US"/>
        </w:rPr>
        <w:t>Ms. Carman L. Lapointe</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United Nations Compensation Commission (UNCC)</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http://www.un.org/Depts/oios/pages/usg.ht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404-462-23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nfo@unitednation.net-talk.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24:00Z</dcterms:created>
  <dc:creator>User</dc:creator>
  <dc:description/>
  <cp:keywords/>
  <dc:language>en-US</dc:language>
  <cp:lastModifiedBy>User</cp:lastModifiedBy>
  <dcterms:modified xsi:type="dcterms:W3CDTF">2013-05-27T19:21:00Z</dcterms:modified>
  <cp:revision>5</cp:revision>
  <dc:subject/>
  <dc:title/>
</cp:coreProperties>
</file>