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FROM THE DESK OF IDRIS ADAMS CHAMBERS.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(Solicitor Advocate and Notary public)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Idris Adams &amp; Associates, Office Add: Plot 136b of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Ajose crescent Opposite Damilola Plaza Lagos Nigeria,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Motto: JUSTICE &amp; CONSTITUTIONALITY.</w:t>
      </w:r>
    </w:p>
    <w:p>
      <w:pPr>
        <w:pStyle w:val="HTMLPreformatted"/>
        <w:spacing w:lineRule="atLeast" w:line="288"/>
        <w:rPr>
          <w:rFonts w:eastAsia="Courier New"/>
        </w:rPr>
      </w:pPr>
      <w:r>
        <w:rPr>
          <w:rStyle w:val="HTMLTypewriter"/>
          <w:color w:val="333333"/>
        </w:rPr>
        <w:t xml:space="preserve">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Hello,</w:t>
      </w:r>
    </w:p>
    <w:p>
      <w:pPr>
        <w:pStyle w:val="HTMLPreformatted"/>
        <w:spacing w:lineRule="atLeast" w:line="288"/>
        <w:rPr>
          <w:rFonts w:eastAsia="Courier New"/>
        </w:rPr>
      </w:pPr>
      <w:r>
        <w:rPr>
          <w:rStyle w:val="HTMLTypewriter"/>
          <w:color w:val="333333"/>
        </w:rPr>
        <w:t xml:space="preserve">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I am Barrister Idris Adams a solicitor at law. The personal attorney to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Late Lamar foreign expatriate who hails from your country and shares the same last name with you. This is an urgent and very confidential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 xml:space="preserve">business proposition.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On the 6th of May, 2003 it was reported to us that my Client, his wife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and their only daughter were involved in a Local Plane Crash at Kano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state,enroute Abuja (The Capital City) all occupants in the Plane lost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their lives, unfortunately on this same flight were other dignitaries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 xml:space="preserve">Like the Sports Minister and host of others.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Since then I have made several enquiries to your embassy to locate any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Of my clients extended relatives this has also proved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 xml:space="preserve">Unsuccessful. After these several unsuccessful attempts, I decided to track his last name over the Internet, to locate any member of his family hence I contacted you. I contacted you to assist in claiming this fund from the finance house where he deposited it before his untimely death.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The finance company where t he deceased had an account valued at about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USD$7.5million dollars has issued me a notice to provide the next of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 xml:space="preserve">Kin or have the account confiscated within the next ten official working days.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Since I have been unsuccessful in locating the relatives for over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3years now I seek your consent to present you as the next of kin of the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Deceased since you have the same last name so that the proceeds of this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Account valued a USD$7.5 million dollars can be paid to you as the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 xml:space="preserve">Next of kin.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All I need is your full maximum support and cooperation to enable us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Achieve this transaction within 10 working days and I guarantee that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 xml:space="preserve">This will be executed under a legitimate arrangement that will protect you from any breach of the law.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If you are interested in this transaction, kindly furnish me with your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Full name, address, private telephone and fax numbers to enable us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Commence immediately.</w:t>
      </w:r>
    </w:p>
    <w:p>
      <w:pPr>
        <w:pStyle w:val="HTMLPreformatted"/>
        <w:spacing w:lineRule="atLeast" w:line="288"/>
        <w:rPr>
          <w:rFonts w:eastAsia="Courier New"/>
        </w:rPr>
      </w:pPr>
      <w:r>
        <w:rPr>
          <w:rStyle w:val="HTMLTypewriter"/>
          <w:color w:val="333333"/>
        </w:rPr>
        <w:t xml:space="preserve"> 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Barrister Idris Adams. (LL.M, PH.D)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Senior Advocate of Nigeria (SAN)</w:t>
      </w:r>
    </w:p>
    <w:p>
      <w:pPr>
        <w:pStyle w:val="HTMLPreformatted"/>
        <w:spacing w:lineRule="atLeast" w:line="288"/>
        <w:rPr/>
      </w:pPr>
      <w:r>
        <w:rPr>
          <w:rStyle w:val="HTMLTypewriter"/>
          <w:color w:val="333333"/>
        </w:rPr>
        <w:t>Chief Legal Practioner, Lagos</w:t>
      </w:r>
    </w:p>
    <w:p>
      <w:pPr>
        <w:pStyle w:val="Normal"/>
        <w:rPr>
          <w:rStyle w:val="HTMLTypewriter"/>
          <w:color w:val="333333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5:44:00Z</dcterms:created>
  <dc:creator>cafe016</dc:creator>
  <dc:description/>
  <dc:language>en-US</dc:language>
  <cp:lastModifiedBy>cafe016</cp:lastModifiedBy>
  <dcterms:modified xsi:type="dcterms:W3CDTF">2007-08-06T15:47:00Z</dcterms:modified>
  <cp:revision>1</cp:revision>
  <dc:subject/>
  <dc:title>FROM THE DESK OF IDRIS ADAMS CHAMBERS</dc:title>
</cp:coreProperties>
</file>